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14"/>
        <w:gridCol w:w="4306"/>
      </w:tblGrid>
      <w:tr>
        <w:trPr>
          <w:trHeight w:val="333" w:hRule="atLeast"/>
          <w:cantSplit w:val="true"/>
        </w:trPr>
        <w:tc>
          <w:tcPr>
            <w:tcW w:w="3955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rPr/>
            </w:pPr>
            <w:r>
              <w:rPr/>
              <w:t>ΔΗΜΟΣ ΗΛΙΔΑΣ</w:t>
            </w:r>
          </w:p>
        </w:tc>
        <w:tc>
          <w:tcPr>
            <w:tcW w:w="2414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4306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55" w:hRule="atLeast"/>
          <w:cantSplit w:val="true"/>
        </w:trPr>
        <w:tc>
          <w:tcPr>
            <w:tcW w:w="39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4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39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414" w:type="dxa"/>
            <w:tcBorders/>
          </w:tcPr>
          <w:p>
            <w:pPr>
              <w:pStyle w:val="TLTextBold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306" w:type="dxa"/>
            <w:tcBorders/>
          </w:tcPr>
          <w:p>
            <w:pPr>
              <w:pStyle w:val="TLTextBold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LTextBoldLarg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Προϋπολογισμός </w:t>
      </w:r>
      <w:r>
        <w:rPr/>
        <w:t>Έργων Πολιτικού Μηχανικού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"/>
        <w:gridCol w:w="3959"/>
        <w:gridCol w:w="10"/>
        <w:gridCol w:w="941"/>
        <w:gridCol w:w="1573"/>
        <w:gridCol w:w="1417"/>
        <w:gridCol w:w="851"/>
        <w:gridCol w:w="1275"/>
        <w:gridCol w:w="935"/>
        <w:gridCol w:w="10"/>
        <w:gridCol w:w="1215"/>
        <w:gridCol w:w="1216"/>
        <w:gridCol w:w="9"/>
      </w:tblGrid>
      <w:tr>
        <w:trPr>
          <w:trHeight w:val="510" w:hRule="atLeast"/>
        </w:trPr>
        <w:tc>
          <w:tcPr>
            <w:tcW w:w="8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</w:rPr>
            </w:pPr>
            <w:r>
              <w:rPr/>
              <w:t>A/A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ΕΡΙΓΡΑΦΗ ΕΡΓΑΣΙΑΣ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Α.Τ.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ΡΘΡΟ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ΝΑΘΕΩΡ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ΜΟΝ. ΜΕΤΡ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ΟΣΟΤΗΤΑ</w:t>
            </w:r>
          </w:p>
        </w:tc>
        <w:tc>
          <w:tcPr>
            <w:tcW w:w="93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ΤΙΜΗ (€)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ΔΑΠΑΝΗ</w:t>
            </w:r>
          </w:p>
        </w:tc>
      </w:tr>
      <w:tr>
        <w:trPr>
          <w:trHeight w:val="510" w:hRule="atLeast"/>
        </w:trPr>
        <w:tc>
          <w:tcPr>
            <w:tcW w:w="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93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ΜΕΡΙΚΗ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ΟΛΙΚΗ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1 ΧΩΜΑΤΟΥΡΓΙΚΑ - ΚΑΘΑΙΡΕΣΕΙ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ορτοεκφόρτωση προϊόντων εκσκαφών με μηχανικά μέσ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ενικές εκσκαφές σε έδαφος γαιώδες-ημιβραχώδες για την δημιουργία υπογείων κλπ χώρων, χωρίς την καθαρή μεταφορά των προϊόντων εκσκαφή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9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88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ρή μεταφορά προϊόντων εκσκαφών και κατεδαφίσεων με αυτοκίνητο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·k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2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4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αύξηση τιμών εκσκαφών βάθους μεγαλύτερου των 2,00 m, για τις εκτελούμενες με μηχανικά μέσα εκσκαφές θεμελίων και τάφρ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0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2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 δανείων, δάνεια θραυστών επίλεκτων υλικών Κατηγορίας Ε4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18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5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8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6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15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οκκώδες υλικό 0-200 χλστ.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121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4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705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τασκευή επιχωμάτ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5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9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5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τασκευή στρώσης άμμου - σκύρων μεταβλητού πάχου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121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.3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κσκαφές θεμελί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 ΟΙΚ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0.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2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15496.82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2 ΣΚΥΡΟΔΕΜΑ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12/15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1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6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158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16/20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1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7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506.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20/25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1.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71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4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738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χυτών τοίχ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141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6035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χυτών μικροκατασκευώ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αλύβδινοι οπλισμοί σκυροδέματος, κατηγορίας B500C (S500s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20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832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832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αλύβδινοι οπλισμοί σκυροδέματος, δομικά πλέγματα B500C (S500s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20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66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9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9527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ποστάτες σιδηροπλισμού σκυροδεμάτ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46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1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συνήθων χυτών κατασκευώ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44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819941.2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3 ΤΟΙΧΟΠΟΙΙΕΣ - ΕΠΙΧΡΙΣΜΑ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Ικριώματα σιδηρά σωληνωτά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3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3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5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ενδύσεις πρόσοψης ικριωμάτ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3.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314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πτοπλινθοδομές με διακένους τυποποιημένους οπτοπλίνθους 6x9x19 cm, πάχους 1/2 πλίνθου (δρομικοί τοίχοι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6.0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4622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1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πτοπλινθοδομές με διακένους τυποποιημένους οπτοπλίνθους 6x9x19 cm, πάχους 1 (μιάς) πλίνθου (μπατικοί τοίχοι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6.01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462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1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885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πτοπλινθοδομές με πλήρεις τυποποιημένους οπτοπλίνθους 6x9x19 cm, πάχους 1 1/2 πλίνθων (υπερμπατικοί τοίχοι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6.02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46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7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4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ιαζώματα (σενάζ) από ελαφρά οπλισμένο σκυρόδεμα, γραμμικά δρομικών τοίχ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9.0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ιαζώματα (σενάζ) από ελαφρά οπλισμένο σκυρόδεμα, γραμμικά μπατικών τοίχ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9.0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4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χρίσματα τριπτά - τριβιδιστά με μαρμαροκονίαμ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1.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1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9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9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αύξηση τιμής επιχρισμάτων λόγω ύψους από το δάπεδο εργασία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1.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1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1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6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χρίσματα τριπτά - τριβιδιστά με μαρμαροκονίαμα εξωτερικά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71.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1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1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73176.0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4 ΔΙΚΤΥ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ραμμικά στραγγιστήρια από διάτρητους πλαστικούς σωλήνες με περίβλημα γεωυφάσματος, στραγγιστήρια με διάτρητους σωλήνες D 160 m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1.03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620.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όπλοι πρεσσαριστοί τσιμεντοσωλήνες, τύπου Α - Ι (Πίνακας Ι της ΠΤΠ 110), (σελ.94) ονομαστικής διαμέτρου D200 m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12.01.0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551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νάλια αποστράγγισης δαπέδων κατά ΕΝ 1433 βιομηχανικής προέλευσης, τυποποιημένο κανάλι εσωτερικού πλάτους 200 mm, κατηγορίας φορτίου C250 με εσχάρα από ελατό χυτοσίδηρο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11.15.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620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86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ρθογωνικά φρεάτια (30 x 30cm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ΥΔΡ Ν.20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ΥΔΡ 6326.1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ιδηρά καλύμματα - σχάρες φρεατί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ΧΡΣΥΔΡ Ν.40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ΟΔΟ 2672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8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43444.0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5 ΕΠΕΝΔΥΣΕΙΣ - ΕΠΙΣΤΡΩΣΕΙ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με κεραμικά πλακίδια GROUP 4, διαστάσεων 30x30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3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1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403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με κεραμικά πλακίδια GROUP 4, διαστάσεων 40x40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3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756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ενδύσεις τοίχων με κεραμικά πλακίδια GROUP 1, διαστάσεων 20x20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4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2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97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εριθώρια (σοβατεπιά) από κεραμικά πλακίδι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2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και περιθώρια με τσιμεντοκονίαμα σε τρεις στρώσεις, πάχους τσιμεντοκονίας 2,5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726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με μαρμαροψηφίδες (μωσαϊκά), πάχους 2,5 cm, με τσιμέντο κοινό και ψηφίδες λευκές σε ποσοστό 95%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6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2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ντιολισθητικό ελαστικό παρέμβλημα μαρμάρινων βαθμίδ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57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τατευτικές φάσες σε τοίχους, από ενισχυμένο uPVC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7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με πλαστικά πλακίδι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41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τασκευή ελαφρού βιομηχανικού δαπέδου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7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με τάπητα από χλωριούχο πολυβινύλιο (PVC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12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με ισομεγέθεις πλάκες μαρμάρου, πάχους 2 cm, σε αναλογία έως 5 τεμάχια ανά τετραγωνικό μέτρο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4.3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7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21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εριθώρια (σοβατεπιά) από μαλακό μάρμαρο πάχους 2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5.1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5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03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στηθαίων (πεζουλίων) με μαλακό μάρμαρο πάχους 2 cm και πλάτους έως 20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5.2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5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8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97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οδιές παραθύρων από μαλακό μάρμαρο πάχους 3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5.31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5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1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1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321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όχυτα κράσπεδα από σκυρόδεμ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Β-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9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8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42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ενδύσεις βαθμίδων μήκους έως 2,00 m με μάρμαρο λευκό πάχους 4 / 2 cm (βατήρων/μετώπων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5.4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5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4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72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απλή με ασφαλτόπανο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4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33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με κυβόλιθους από τσιμέντο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Σ73.14.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-2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66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ακόστρωση με κυβόλιθου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ΠΡΣΝ Β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7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 xml:space="preserve">Επίστρωση με νταμαρόχωμα  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ΧΡΣN 2.03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-321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05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με τεχνητό (συνθετικό) χλοοτάπη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 5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15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382573.3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6 ΚΑΤΑΣΚΕΥΕΣ ΞΥΛΙΝΕΣ Η' ΜΕΤΑΛΛΙΚΕ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τέγη ξύλινη, για επιστέγαση με κοίλα κεραμίδια, ανοίγματος 6,01 έως 12,00 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2.6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4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7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16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ξύλινες πρεσσαριστές, με κάσσα δρομική, πλάτους έως 13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4.46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4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1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92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τέγη ξύλινη, για επιστέγαση με κεραμίδια γαλλικά ή τεχνητές πλάκες επίπεδες ή κυματοειδείς, ανοίγματος 6,01 έως 12,00 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2.6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8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9818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κεράμωση με κεραμίδια ρωμαϊκού τύπου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2.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2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8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35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ξύλινες πρεσσαριστές, με κάσσα δρομική, πλάτους έως 23 cm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4.4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46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16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ρεμάστρες (port-manteau) απλέ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άγκος από άκαυστη φορμάικα τύπου DUROPAL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1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.6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ρμάρια κουζίνας δαπέδου μή τυποποιημέν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ρμάρια κουζίνας τοίχου κρεμαστα μή τυποποιημέν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88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σιδηρές απλού σχεδίου από ευθύγρμαμμες ράβδου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1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δίφυλλες, με φεγγίτη από πυρίμαχο οπλισμένο κρύσταλλο, κλάσης πυραντίστασης 30 min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1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6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14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μονόφυλλες, χωρίς φεγγίτη, κλάσης πυραντίστασης 30 min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.4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3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125.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δίφυλλες, χωρίς φεγγίτη, κλάσης πυραντίστασης 30 min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5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8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στάσια αλουμινίου μεμονωμένα, δίφυλλα, με το ένα ή και τα δύο φύλλα συρόμενα (επάλληλα), με ή χωρίς σταθερό φεγγίτη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5.17.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1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78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στάσια αλουμινίου τρίφυλλα ή τετράφυλλα συρόμενα, μη χωνευτά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5.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πασκέτα σχολικού τύπου Κ2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.Τ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πίνακες ασφαλείας (Laminated) συνολικού πάχους 18 mm (6 mm + μεμβράνη + 6 mm + μεμβράνη + 6 mm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6.22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609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3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407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πίνακες πυράντοχοι κατηγορίας G30 (αντίσταση στην φωτιά 30 min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6.23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609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2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7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στία γηπέδου ποδοσφαίρου 5Χ5 μ. (γκολ-ποστ) αλουμινίου κινητή.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N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OIK 6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 xml:space="preserve">Θύρες αιθουσών διδασκαλίας 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 5463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63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ιδηρά κιγκλιδώμα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4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6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2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230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ηροφοριακές πινακίδες πλήρως αντανακλαστικές, πλευρικές με ανακλαστικό υπόβαθρο από μεμβράνη τύπου Ι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8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3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9.1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.7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ες ρυθμιστικές και ένδειξης επικίνδυνων θέσεων υψηλής αντανακλαστικότητας, επικίνδυνων θέσεων πλευράς 0,90 μ. απλής όψη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9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9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9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ες ρυθμιστικές και ένδειξης επικίνδυνων θέσεων υψηλής αντανακλαστικότητας, ρυθμιστική μικρού μεγέθους απλής όψη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9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.8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1.7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ο παγκάκι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-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1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εταλλικός κάδος απορριμάτω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N-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4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τύλος πινακίδων από γαλβανισμένο σιδηροσωλήνα 1 1/2''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10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6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6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312832.08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7 ΛΟΙΠΑ - ΤΕΛΕΙΩΜΑ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ειρολισθήρας καμπύλος διατομής 9x9 cm, από ξυλεία δρυός αρίστης ποιότητα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5.32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532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4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99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ιγκλιδώματα από σιδηροσωλήνες μαύρους Φ 2’’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4.10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4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6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υρματόπλεγμα με ρομβοειδή οπή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4.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4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9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πατουλάρισμα προετοιμασμένων ξυλίνων επιφανειώ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7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ιάστρωση βελατούρας επί ετοίμων σπατουλαρισμένων επιφανειών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3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σωτερικών επιφανειών επιχρισμάτων με χρήση πλαστικών ακρυλικών χρωμάτων, ακρυλικής ή πολυβινυλικής βάσεω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5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75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ξωτερικών επιφανειών επιχρισμάτων με χρήση πλαστικών ακρυλικών χρωμάτων, ακρυλικής ή πολυβινυλικής βάσεω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0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5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σπατουλαριστοί εσωτερικών επιφανειών επιχρισμάτων με χρήση πλαστικών ακρυλικών χρωμάτων, ακρυλικής ή πολυβινυλικής βάσεω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αύξηση τιμής χρωματισμών πάσης φύσεως λόγω προσθέτου ύψου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8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άλειψη επιφανειών σκυροδέματος με ελαστομερές ασφαλτικό γαλάκτωμ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1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82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άλειψη με ελαστομερές ασφαλτικό διάλυμ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769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εωύφάσματα μή υφαντά βάρους 155 gr/m²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15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2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εωύφάσματα μή υφαντά βάρους 205 gr/m²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15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7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38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εμβράνη HDPE με κωνικές ή σφαιρικές προεξοχές (αυγουλιέρα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7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102.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ερμομόνωση στοιχείων σκυροδέματος με πλάκες από εξηλασμένη πολυστερίνη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7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49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ξωτερική θερμομόνωση στοιχείων σκυροδέματος με πλάκες από εξηλασμένη πολυστερίνη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79.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36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Ηχομονώσεις με φύλλα εξελασμένης πολυστυρόλη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8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223876.3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8 ΟΔΟΣΤΡΩΣΙΑ - ΑΣΦΑΛΤΙΚ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πόβαση οδοστρωσίας πάχους 0.10 μ (ΠΤΠ Ο-150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Γ-1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11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0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87.6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Βάση οδοστρωσίας μεταβλητού πάχους (ΠΤΠ Ο-155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Γ-2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21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1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σφαλτική προεπάλειψη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Δ-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4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0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83.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σφαλτική στρώση κυκλοφορίας πάχους 0,05 μ (ΠΤΠ Α 265) με χρήση κοινής ασφάλτου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Δ-8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452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0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751.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πόβαση οδοστρωσίας μεταβλητού πάχους (ΠΤΠ Ο-150)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Γ-1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12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6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33.4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3735.5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9 ΕΡΓΑ ΠΡΑΣΙΝΟΥ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κσκαφή σε έδαφος γαιώδες – ημιβραχώδες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Α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123Α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1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887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ένδυση πρανών κλπ με φυτική γη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Α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16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1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27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ενική μόρφωση επιφάνειας εδάφους για την φύτευση φυτών ή εγκατάσταση χλοοτάπητα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Γ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1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στρ.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1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0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ένδρα κατηγορίας Δ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Δ1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30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γκατάσταση χλοοτάπητα με σπορά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13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5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στρ.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0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44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ύτευση φυτών με μπάλα χώματος όγκου 4,50 - 12,00 lt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1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9.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7.1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3897.00</w:t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992"/>
        <w:gridCol w:w="3005"/>
      </w:tblGrid>
      <w:tr>
        <w:trPr/>
        <w:tc>
          <w:tcPr>
            <w:tcW w:w="5670" w:type="dxa"/>
            <w:tcBorders/>
          </w:tcPr>
          <w:p>
            <w:pPr>
              <w:pStyle w:val="TLText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Ο Συντάξας</w:t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Εργασίες προϋπολογισμού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005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098972.1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Απολογιστικές δαπάνες (€)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005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500.00</w:t>
            </w:r>
          </w:p>
        </w:tc>
      </w:tr>
    </w:tbl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"/>
      <w:widowControl/>
      <w:bidi w:val="0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Bold"/>
      <w:pBdr>
        <w:top w:val="single" w:sz="4" w:space="1" w:color="000000"/>
      </w:pBdr>
      <w:spacing w:before="40" w:after="40"/>
      <w:jc w:val="center"/>
      <w:rPr/>
    </w:pPr>
    <w:r>
      <w:rPr>
        <w:bCs/>
      </w:rPr>
      <w:t xml:space="preserve">Προϋπολογισμός </w:t>
    </w:r>
    <w:r>
      <w:rPr>
        <w:bCs/>
        <w:lang w:val="el-GR"/>
      </w:rPr>
      <w:t>Έργων Πολιτικού Μηχανικο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"/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"/>
      <w:tabs>
        <w:tab w:val="clear" w:pos="720"/>
        <w:tab w:val="right" w:pos="13574" w:leader="none"/>
      </w:tabs>
      <w:spacing w:before="40" w:after="40"/>
      <w:rPr/>
    </w:pPr>
    <w:r>
      <w:rPr>
        <w:u w:val="single"/>
      </w:rPr>
      <w:t>ΕΡΓΟ: ΜΕΛΕΤΗ 2ου ΛΥΚΕΙΟΥ ΑΜΑΛΙΑΔΑΣ</w:t>
      <w:tab/>
    </w:r>
    <w:r>
      <w:rPr>
        <w:rStyle w:val="PageNumber"/>
        <w:color w:val="000000"/>
        <w:u w:val="single"/>
      </w:rPr>
      <w:t xml:space="preserve">Σελ: </w:t>
    </w:r>
    <w:r>
      <w:rPr>
        <w:rStyle w:val="PageNumber"/>
        <w:color w:val="000000"/>
        <w:u w:val="single"/>
      </w:rPr>
      <w:fldChar w:fldCharType="begin"/>
    </w:r>
    <w:r>
      <w:rPr>
        <w:rStyle w:val="PageNumber"/>
        <w:u w:val="single"/>
        <w:color w:val="000000"/>
      </w:rPr>
      <w:instrText xml:space="preserve"> PAGE </w:instrText>
    </w:r>
    <w:r>
      <w:rPr>
        <w:rStyle w:val="PageNumber"/>
        <w:u w:val="single"/>
        <w:color w:val="000000"/>
      </w:rPr>
      <w:fldChar w:fldCharType="separate"/>
    </w:r>
    <w:r>
      <w:rPr>
        <w:rStyle w:val="PageNumber"/>
        <w:u w:val="single"/>
        <w:color w:val="000000"/>
      </w:rPr>
      <w:t>9</w:t>
    </w:r>
    <w:r>
      <w:rPr>
        <w:rStyle w:val="PageNumber"/>
        <w:u w:val="single"/>
        <w:color w:val="000000"/>
      </w:rPr>
      <w:fldChar w:fldCharType="end"/>
    </w:r>
    <w:r>
      <w:rPr>
        <w:rStyle w:val="PageNumber"/>
        <w:color w:val="000000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9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4:00Z</dcterms:created>
  <dc:creator>PC5</dc:creator>
  <dc:description/>
  <cp:keywords/>
  <dc:language>en-US</dc:language>
  <cp:lastModifiedBy>PC5</cp:lastModifiedBy>
  <dcterms:modified xsi:type="dcterms:W3CDTF">2012-07-25T09:41:00Z</dcterms:modified>
  <cp:revision>3</cp:revision>
  <dc:subject/>
  <dc:title>Error</dc:title>
</cp:coreProperties>
</file>