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992"/>
        <w:gridCol w:w="4110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ΗΛ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ΟΣ ΜΕΛΕΤΗΣ 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20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4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1055280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Μ Ε Λ Ε Τ Η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Κατασκευή πλατείας Τ.Κ. Ροβιάτα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ΠΡΟΫΠΟΛΟΓΙΣΜΟΣ:   45.000,00  €   ΜΕ Φ.Π.Α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ΜΑΛΙΑΔΑ      </w:t>
      </w:r>
      <w:r>
        <w:rPr>
          <w:rFonts w:cs="Arial" w:ascii="Arial" w:hAnsi="Arial"/>
          <w:b/>
          <w:sz w:val="20"/>
          <w:szCs w:val="20"/>
          <w:lang w:val="en-US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 - 2 -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  ΣΥΝΤΑΞΑΣΑ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αργαρίτα Πίπιλ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Αρχιτέκτων  Μηχανικό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Π Ε Ρ Ι Ε Χ Ο Μ Ε Ν Α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 Τεχνική έκθεσ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Προϋπολογισμό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. Τιμολόγι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Συγγραφές υποχρεώσεω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6:00Z</dcterms:created>
  <dc:creator>user</dc:creator>
  <dc:description/>
  <cp:keywords/>
  <dc:language>en-US</dc:language>
  <cp:lastModifiedBy>M.Pipila</cp:lastModifiedBy>
  <cp:lastPrinted>2013-03-15T12:45:00Z</cp:lastPrinted>
  <dcterms:modified xsi:type="dcterms:W3CDTF">2014-04-16T10:02:00Z</dcterms:modified>
  <cp:revision>9</cp:revision>
  <dc:subject/>
  <dc:title>ΕΛΛΗΝΙΚΗ ΔΗΜΟΚΡΑΤΙΑ</dc:title>
</cp:coreProperties>
</file>