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640822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44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44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Βελτίωση – Αποκατάσταση τμημάτων οδικού δικτύου Τ. Κ. Εφύρας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Αυγής – Κάμπου – Βελανιδίου – Οινόης, Δ.Ε. Πηνεία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303.040,00 €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Antonia Sarakini</cp:lastModifiedBy>
  <cp:lastPrinted>2015-12-07T20:36:00Z</cp:lastPrinted>
  <dcterms:modified xsi:type="dcterms:W3CDTF">2017-03-21T10:44:00Z</dcterms:modified>
  <cp:revision>22</cp:revision>
  <dc:subject/>
  <dc:title>ΕΛΛΗΝΙΚΗ ΔΗΜΟΚΡΑΤΙΑ</dc:title>
</cp:coreProperties>
</file>