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803859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39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39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Βελτίωση – Αποκατάσταση τμημάτων οδικού δικτύου Τ.Κ. Γερακίου και  Δ.Κ. Αμαλιάδας, Δ.Ε. Αμαλιάδα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336.850,00€  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6:00Z</dcterms:modified>
  <cp:revision>24</cp:revision>
  <dc:subject/>
  <dc:title>ΕΛΛΗΝΙΚΗ ΔΗΜΟΚΡΑΤΙΑ</dc:title>
</cp:coreProperties>
</file>