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121841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-1905</wp:posOffset>
                </wp:positionV>
                <wp:extent cx="2857500" cy="265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5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Αρ. Μελέτη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 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8.95pt;mso-wrap-distance-left:9.05pt;mso-wrap-distance-right:9.05pt;mso-wrap-distance-top:0pt;mso-wrap-distance-bottom:0pt;margin-top:-0.1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Αρ. Μελέτης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30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/ 201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ΝΟΜΟΣ ΗΛΕΙ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ΗΜΟΣ ΗΛΙΔΑ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/ΝΣΗ ΤΕΧΝΙΚΩΝ ΥΠΗΡΕΣΙ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ΙΚΑΙΡΟΠΟΙΗΜΕΝΗ  ΜΕΛΕΤΗ  ΕΡΓΟΥ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>Οδοποιία Τ.Κ  Δάφνης , Κεραμιδιάς, Κρυονερίου, Σαβαλίων Δήμου Ήλιδας 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center"/>
        <w:rPr/>
      </w:pPr>
      <w:r>
        <w:rPr>
          <w:b w:val="false"/>
          <w:sz w:val="24"/>
        </w:rPr>
        <w:t>Προϋπολογισμού:</w:t>
      </w:r>
      <w:r>
        <w:rPr>
          <w:sz w:val="24"/>
        </w:rPr>
        <w:t xml:space="preserve">   200.000,00  €  (με  Φ.Π.Α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εχνική έκθεση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Προϋπολογισμό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Τιμολόγιο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Συγγραφή Υποχρεώσεων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5:08:00Z</dcterms:created>
  <dc:creator>x</dc:creator>
  <dc:description/>
  <cp:keywords/>
  <dc:language>en-US</dc:language>
  <cp:lastModifiedBy>Antonia Sarakini</cp:lastModifiedBy>
  <cp:lastPrinted>2015-12-07T20:36:00Z</cp:lastPrinted>
  <dcterms:modified xsi:type="dcterms:W3CDTF">2017-03-21T10:47:00Z</dcterms:modified>
  <cp:revision>21</cp:revision>
  <dc:subject/>
  <dc:title>ΕΛΛΗΝΙΚΗ ΔΗΜΟΚΡΑΤΙΑ</dc:title>
</cp:coreProperties>
</file>