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2072153798msonormal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ΑΙΤΗΣΗ ΣΥΜΜΕΤΟΧΗΣ ΦΟΡΕΑ</w:t>
      </w:r>
    </w:p>
    <w:p>
      <w:pPr>
        <w:pStyle w:val="Yiv2072153798mso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στην Δημοτική Επιτροπή Διαβούλευσης Δήμου Ήλιδας</w:t>
      </w:r>
    </w:p>
    <w:p>
      <w:pPr>
        <w:pStyle w:val="Yiv2072153798mso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(άρθρο 76 του Ν.3852/2010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Με την παρούσα αίτηση δηλώνουμε το ενδιαφέρον μας για συμμετοχή στη Δημοτική Επιτροπή Διαβούλευσης του Δήμου Ήλιδα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</w:rPr>
        <w:t>Ι. ΦΟΡΕΑΣ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νομασία φορέα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ρ. καταστατικού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τος ίδρυσης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δρα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αχ. Διεύθυνση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. επικοινωνίας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Emai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υποχρεωτικό)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Ιστοσελίδα:</w:t>
            </w:r>
          </w:p>
        </w:tc>
      </w:tr>
      <w:tr>
        <w:trPr>
          <w:trHeight w:val="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ία επικοινωνίας Προέδρου Δ.Σ.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Ονοματεπώνυμο, τηλ.επικοινωνίας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mail)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καλούμε σημειώστε «Χ» σε ποια/ες κατηγορία/ες εμπίπτετε από την παρακάτω λίστα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α) τοπικοί εμπορικοί και επαγγελματικοί σύλλογοι και οργανώσει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β) επιστημονικοί σύλλογοι και φορεί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γ) τοπικές οργανώσεις εργαζομένων και εργοδοτών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δ) σύλλογοι εργαζομένων στο δήμο και τα νομικά του πρόσωπα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ε) ενώσεις και σύλλογοι γονέων και κηδεμόνων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στ) τοπικά συμβούλια νέων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ζ) αθλητικοί σύλλογοι και φορεί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η) πολιτιστικοί και εξωραϊστικοί σύλλογοι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θ) σύλλογοι και φορείς προστασίας του περιβάλλοντο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) θρησκευτικοί και πνευματικοί σύλλογοι και φορεί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α) ιδρύματα και φορείς ειδικής αγωγής και σύλλογοι ατόμων με ειδικές ανάγκες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ιβ) εθελοντικές οργανώσεις, μη κυβερνητικές οργανώσεις, λοιπές κινήσεις πολιτών και άλλοι φορείς της κοινωνίας των πολιτώ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</w:rPr>
        <w:t>ΙΙ. ΟΡΙΣΜΟΣ ΕΚΠΡΟΣΩΠΩΝ ΦΟΡΕΑ</w:t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</w:rPr>
        <w:t>Α] ΤΑΚΤΙΚΟΣ εκπρόσωπος φορέ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νοματεπώνυμο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Πατρώνυμο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ιεύθυνση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Οδός, Πόλη , ΤΚ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έφωνο σταθερ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έφωνο κινητ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Emai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υποχρεωτικό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</w:rPr>
        <w:t>Β] ΑΝΑΠΛΗΡΩΤΗΣ  εκπρόσωπος φορέ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νοματεπώνυμο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Πατρώνυμο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ιεύθυνση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Οδός, Πόλη , ΤΚ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έφωνο σταθερ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ηλέφωνο κινητ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Email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υποχρεωτικό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Ημερομηνία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Ο Πρόεδρος Δ.Σ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(ολογράφως &amp; υπογραφή) + (Σφραγίδα φορέα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072153798msonormal">
    <w:name w:val="yiv2072153798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7:00Z</dcterms:created>
  <dc:creator>grammateia</dc:creator>
  <dc:description/>
  <cp:keywords/>
  <dc:language>en-US</dc:language>
  <cp:lastModifiedBy>psiriop</cp:lastModifiedBy>
  <cp:lastPrinted>2017-03-22T13:46:00Z</cp:lastPrinted>
  <dcterms:modified xsi:type="dcterms:W3CDTF">2017-03-23T09:21:00Z</dcterms:modified>
  <cp:revision>43</cp:revision>
  <dc:subject/>
  <dc:title>ΑΙΤΗΣΗ   ΣΥΜΜΕΤΟΧΗΣ</dc:title>
</cp:coreProperties>
</file>