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810"/>
        <w:gridCol w:w="3119"/>
      </w:tblGrid>
      <w:tr>
        <w:trPr>
          <w:trHeight w:val="1977" w:hRule="atLeast"/>
        </w:trPr>
        <w:tc>
          <w:tcPr>
            <w:tcW w:w="4968" w:type="dxa"/>
            <w:gridSpan w:val="2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ΝΟΜΟΣ ΗΛΕΙ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ΗΜΟΣ ΗΛΙΔ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ΙΕΥΘΥΝΣΗ ΟΙΚΟΝΟΜΙΚΩΝ ΥΠΗΡΕΣΙΩΝ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ΓΡΑΦΕΙΟ ΕΣΟΔΩΝ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Αμαλιάδα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instrText xml:space="preserve"> DATE \@"d\/M\/yyyy" </w:instrTex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separate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t>30/7/2026</w: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968" w:type="dxa"/>
            <w:gridSpan w:val="2"/>
            <w:tcBorders/>
          </w:tcPr>
          <w:p>
            <w:pPr>
              <w:pStyle w:val="Heading1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2 00 Αμαλιάδ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ληροφορίες: Κακλαμάνου Αναστ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έφωνο : 2622 36055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αξ : 2622 36054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Κάθε Ενδιαφερόμενο</w:t>
            </w:r>
          </w:p>
        </w:tc>
      </w:tr>
      <w:tr>
        <w:trPr>
          <w:trHeight w:val="3376" w:hRule="atLeast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ΘΕΜΑ:  ΄Αδειες Χρήσης Κοινόχρηστων Χώρων – Ενημέρωση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eastAsia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Όπως γνωρίζετε για την χρήση των κοινοχρήστων χώρων απαιτείται  έκδοση νέας ΑΔΕΙΑΣ ΧΡΗΣΗΣ ΚΟΙΝΟΧΡΗΣΤΟΥ ΧΩΡΟΥ σε ισχύ καθώς και ΔΗΜΟΤΙΚΗ ΕΝΗΜΕΡΟΤΗΤΑ  για χρέη προς το Δήμο , η οποία χορηγείται μετά από σχετική αίτηση και κατάθεση δικαιολογητικών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Δεδομένου ότι  οι αρμόδιες υπηρεσίες του Δήμου θα προβούν σε ΑΥΤΟΨΙΕΣ και ΔΙΑΠΙΣΤΩΣΗ ΠΑΡΑΒΑΣΕΩΝ, παρακαλούνται όλοι οι ενδιαφερόμενοι  να προσέλθουν μέχρι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30.04.2012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στο ΓΡΑΦΕΙΟ ΕΣΟΔΩΝ του Δήμου για να εφοδιαστούν με τη σχετική άδεια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Για κάθε σχετική συμπληρωματική πληροφορία, μπορείτε να απευθύνεστε στο Γραφείο Εσόδων στα τηλέφωνα 2622 3 60553 &amp; 2622 3 60550.</w:t>
            </w:r>
          </w:p>
        </w:tc>
      </w:tr>
      <w:tr>
        <w:trPr>
          <w:trHeight w:val="1983" w:hRule="atLeast"/>
        </w:trPr>
        <w:tc>
          <w:tcPr>
            <w:tcW w:w="370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ΙΚΟΝΟΜΙΚΩΝ ΥΠΗΡΕΣΙΩΝ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ΖΑΧΑΡΟΠΟΥΛΟΣ ΒΑΣΙΛΕΙΟ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win user</dc:creator>
  <dc:description/>
  <dc:language>en-US</dc:language>
  <cp:lastModifiedBy>dzafeir</cp:lastModifiedBy>
  <cp:lastPrinted>2012-04-04T11:22:00Z</cp:lastPrinted>
  <dcterms:modified xsi:type="dcterms:W3CDTF">2012-04-07T16:42:00Z</dcterms:modified>
  <cp:revision>2</cp:revision>
  <dc:subject/>
  <dc:title>ΕΛΛΗΝΙΚΗ ΔΗΜΟΚΡΑΤΙΑ</dc:title>
</cp:coreProperties>
</file>