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748604218"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87</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rPr>
                <w:rFonts w:cs="Arial"/>
                <w:sz w:val="20"/>
              </w:rPr>
            </w:pPr>
            <w:r>
              <w:rPr>
                <w:rFonts w:cs="Arial"/>
                <w:b/>
                <w:sz w:val="20"/>
              </w:rPr>
              <w:t>Ολοκλήρωση αποκατάστασης καθίζησης συνδετήριου επαρχιακού δρόμου Τ.Κ Δαφνιώτισσας»</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Ολοκλήρωση αποκατάστασης καθίζησης συνδετήριου επαρχιακού δρόμου Τ.Κ Δαφνιώτισσας</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Δύο         (  2  )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 6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 6/2014</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4-06-24T04:26:00Z</dcterms:modified>
  <cp:revision>3</cp:revision>
  <dc:subject/>
  <dc:title>Ethan Frome</dc:title>
</cp:coreProperties>
</file>