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586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ΔΗΜΟΣ ΗΛΙΔΑΣ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Επιτροπή Διενέργειας και Αξιολόγησης Πρόχειρου Διαγωνισμού για την προμήθεια Εξοπλισμού Πληροφορικής Γραφείου Δήμαρχου</w:t>
            </w:r>
          </w:p>
        </w:tc>
        <w:tc>
          <w:tcPr>
            <w:tcW w:w="45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μαλιάδα 19.12.201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ΑΝΑΚΟΙΝΩΣΗ</w:t>
      </w:r>
    </w:p>
    <w:p>
      <w:pPr>
        <w:pStyle w:val="Normal"/>
        <w:spacing w:lineRule="auto" w:line="240" w:before="0" w:after="120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Η Επιτροπή Διαγωνισμού ανακοινώνει την διόρθωση προδιαγραφών του Τεύχους Τεχνικών Προδιαγραφών για την Προμήθεια  Εξοπλισμού Πληροφορικής Γραφείου Δημάρχου Δήμου Ήλιδας, στα επιμέρους αντικείμενα :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/>
      </w:pPr>
      <w:r>
        <w:rPr/>
        <w:t>Ηλεκτρονικός Υπολογιστής : Σταθμός εργασίας με αρχιτεκτονική κατασκευής Όλα-Σε-Ένα με ενιαία μονάδα με οθόνη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3915"/>
        <w:gridCol w:w="2721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Επεξεργαστής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Ταχύτητα Επεξεργαστή (Διόρθωση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&gt;= 2.9 GHz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cs="Calibri"/>
          <w:b/>
          <w:b/>
        </w:rPr>
      </w:pPr>
      <w:r>
        <w:rPr>
          <w:rFonts w:cs="Calibri"/>
          <w:b/>
        </w:rPr>
        <w:t>Προσωπικός Υπολογιστής AllinOne MAC (Οθόνη, Πληκτρολόγιο, Ποντίκι, Λειτουργικό Σύστημα MacOS)</w:t>
      </w:r>
    </w:p>
    <w:p>
      <w:pPr>
        <w:pStyle w:val="Normal"/>
        <w:spacing w:lineRule="auto" w:line="240" w:before="0" w:after="120"/>
        <w:ind w:left="720" w:hanging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969"/>
        <w:gridCol w:w="2694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Επεξεργαστή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Κατασκευαστής Επεξεργαστή (Διόρθωσ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color w:val="FF0000"/>
                <w:lang w:val="en-US"/>
              </w:rPr>
            </w:pPr>
            <w:r>
              <w:rPr>
                <w:rFonts w:cs="Arial"/>
                <w:color w:val="FF0000"/>
                <w:lang w:val="en-US"/>
              </w:rPr>
              <w:t xml:space="preserve">2.7  GHz quad-core Intel Core i5 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120" w:after="12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Οι υποψήφιοι προμηθευτές θα λάβουν υπόψη τους τις ανωτέρω τροποποιημένες τεχνικές προδιαγραφές εκτός αν ειδοποιηθούν διαφορετικά από την Επιτροπή Διενέργειας και Αξιολόγησης του Πρόχειρου Διαγωνισμού.</w:t>
      </w:r>
    </w:p>
    <w:p>
      <w:pPr>
        <w:pStyle w:val="Normal"/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Τα μέλη της Επιτροπή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9:31:00Z</dcterms:created>
  <dc:creator>Θανάσης Κρίσπης</dc:creator>
  <dc:description/>
  <dc:language>en-US</dc:language>
  <cp:lastModifiedBy>USER</cp:lastModifiedBy>
  <dcterms:modified xsi:type="dcterms:W3CDTF">2014-12-20T19:46:00Z</dcterms:modified>
  <cp:revision>3</cp:revision>
  <dc:subject/>
  <dc:title/>
</cp:coreProperties>
</file>