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559"/>
        <w:gridCol w:w="3402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Λ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ΟΣ ΜΕΛΕΤΗΣ : 18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7655480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 Ε Λ Ε Τ Η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Οδοποιία   Τ.Κ. Αγ. Ηλία, Χαβαρίου, Κέντρου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ΠΡΟΫΠΟΛΟΓΙΣΜΟΣ 170.000,00 €   ΜΕ Φ.Π.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ΜΑΛΙΑΔΑ    13  - 2 -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 ΣΥΝΤΑΞ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νδρέας Αμπουχάντμπ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Πολιτικος μηχανικό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Π Ε Ρ Ι Ε Χ Ο Μ Ε Ν Α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Τεχνική έκθε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Προϋπολογισμ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Τιμολόγ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Συγγραφές υποχρεώσε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2:00Z</dcterms:created>
  <dc:creator>user</dc:creator>
  <dc:description/>
  <cp:keywords/>
  <dc:language>en-US</dc:language>
  <cp:lastModifiedBy>Sboutsikas</cp:lastModifiedBy>
  <cp:lastPrinted>2014-02-12T09:35:00Z</cp:lastPrinted>
  <dcterms:modified xsi:type="dcterms:W3CDTF">2014-12-05T05:04:00Z</dcterms:modified>
  <cp:revision>10</cp:revision>
  <dc:subject/>
  <dc:title>ΕΛΛΗΝΙΚΗ ΔΗΜΟΚΡΑΤΙΑ</dc:title>
</cp:coreProperties>
</file>