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2835"/>
        <w:gridCol w:w="3201"/>
      </w:tblGrid>
      <w:tr>
        <w:trPr>
          <w:trHeight w:val="333" w:hRule="atLeast"/>
          <w:cantSplit w:val="true"/>
        </w:trPr>
        <w:tc>
          <w:tcPr>
            <w:tcW w:w="4195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ΕΛΛΗΝΙΚΗ ΔΗΜΟΚΡΑΤΙΑ</w:t>
            </w:r>
          </w:p>
          <w:p>
            <w:pPr>
              <w:pStyle w:val="TLTextBold"/>
              <w:rPr/>
            </w:pPr>
            <w:r>
              <w:rPr/>
              <w:t>ΠΕΡΙΦΕΡΕΙΑΚΗ ΕΝΟΤΗΤΑ ΗΛΕΙΑΣ</w:t>
            </w:r>
          </w:p>
          <w:p>
            <w:pPr>
              <w:pStyle w:val="TLTextBold"/>
              <w:spacing w:before="40" w:after="40"/>
              <w:rPr/>
            </w:pPr>
            <w:r>
              <w:rPr/>
              <w:t>ΔΗΜΟΣ ΗΛΙΔΑΣ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TLTextBold"/>
              <w:spacing w:before="40" w:after="40"/>
              <w:jc w:val="right"/>
              <w:rPr/>
            </w:pPr>
            <w:r>
              <w:rPr/>
              <w:t>Έργο :</w:t>
            </w:r>
          </w:p>
        </w:tc>
        <w:tc>
          <w:tcPr>
            <w:tcW w:w="3201" w:type="dxa"/>
            <w:vMerge w:val="restart"/>
            <w:tcBorders/>
          </w:tcPr>
          <w:p>
            <w:pPr>
              <w:pStyle w:val="TLTextBold"/>
              <w:spacing w:before="40" w:after="40"/>
              <w:rPr/>
            </w:pPr>
            <w:r>
              <w:rPr/>
              <w:t>ΜΕΛΕΤΗ ΜΕΤΑΤΡΟΠΗΣ ΠΡΩΗΝ ΔΗΜΑΡΧΕΙΟΥ ΠΗΝΕΙΑΣ ΣΕ ΝΕΟ ΣΧΟΛΙΚΟ ΚΤΙΡΙΟ ΣΙΜΟΠΟΥΛΟΥ</w:t>
            </w:r>
          </w:p>
        </w:tc>
      </w:tr>
      <w:tr>
        <w:trPr>
          <w:trHeight w:val="255" w:hRule="atLeast"/>
          <w:cantSplit w:val="true"/>
        </w:trPr>
        <w:tc>
          <w:tcPr>
            <w:tcW w:w="4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  <w:tc>
          <w:tcPr>
            <w:tcW w:w="32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/>
      </w:pPr>
      <w:r>
        <w:rPr/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p>
      <w:pPr>
        <w:pStyle w:val="TLTex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LTextBoldLarge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Προϋπολογισμός </w:t>
      </w:r>
      <w:r>
        <w:rPr/>
        <w:t>Έργων Πολιτικού Μηχανικού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0"/>
        <w:gridCol w:w="3959"/>
        <w:gridCol w:w="10"/>
        <w:gridCol w:w="790"/>
        <w:gridCol w:w="1721"/>
        <w:gridCol w:w="1417"/>
        <w:gridCol w:w="851"/>
        <w:gridCol w:w="1275"/>
        <w:gridCol w:w="935"/>
        <w:gridCol w:w="10"/>
        <w:gridCol w:w="1215"/>
        <w:gridCol w:w="1216"/>
        <w:gridCol w:w="10"/>
      </w:tblGrid>
      <w:tr>
        <w:trPr>
          <w:trHeight w:val="510" w:hRule="atLeast"/>
        </w:trPr>
        <w:tc>
          <w:tcPr>
            <w:tcW w:w="8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</w:rPr>
            </w:pPr>
            <w:r>
              <w:rPr/>
              <w:t>A/A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ΕΡΙΓΡΑΦΗ ΕΡΓΑΣΙΑΣ</w:t>
            </w:r>
          </w:p>
        </w:tc>
        <w:tc>
          <w:tcPr>
            <w:tcW w:w="790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Α.Τ.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ΡΘΡΟΥ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ΚΩΔΙΚΟΣ ΑΝΑΘΕΩΡ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ΜΟΝ. ΜΕΤΡ.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ΠΟΣΟΤΗΤΑ</w:t>
            </w:r>
          </w:p>
        </w:tc>
        <w:tc>
          <w:tcPr>
            <w:tcW w:w="935" w:type="dxa"/>
            <w:vMerge w:val="restart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ΤΙΜΗ (€)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sz w:val="24"/>
                <w:lang w:val="el-GR"/>
              </w:rPr>
            </w:pPr>
            <w:r>
              <w:rPr>
                <w:lang w:val="el-GR"/>
              </w:rPr>
              <w:t>ΔΑΠΑΝΗ</w:t>
            </w:r>
          </w:p>
        </w:tc>
      </w:tr>
      <w:tr>
        <w:trPr>
          <w:trHeight w:val="510" w:hRule="atLeast"/>
        </w:trPr>
        <w:tc>
          <w:tcPr>
            <w:tcW w:w="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4"/>
                <w:lang w:val="en-GB"/>
              </w:rPr>
            </w:pPr>
            <w:r>
              <w:rPr>
                <w:rFonts w:cs="Arial" w:ascii="Arial Narrow" w:hAnsi="Arial Narrow"/>
                <w:b/>
                <w:sz w:val="24"/>
                <w:lang w:val="en-GB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790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935" w:type="dxa"/>
            <w:vMerge w:val="continue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l-GR"/>
              </w:rPr>
            </w:pPr>
            <w:r>
              <w:rPr>
                <w:rFonts w:cs="Arial" w:ascii="Arial Narrow" w:hAnsi="Arial Narrow"/>
                <w:b/>
                <w:lang w:val="el-GR"/>
              </w:rPr>
            </w:r>
          </w:p>
        </w:tc>
        <w:tc>
          <w:tcPr>
            <w:tcW w:w="122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ΜΕΡΙΚΗ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ΟΛΙΚΗ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1 ΧΩΜΑΤΟΥΡΓΙΚΑ -ΚΑΘΑΙΡΕΣΕΙ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ορτοεκφόρτωση προϊόντων εκσκαφών με μηχανικά μέσ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3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7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1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ρή μεταφορά προϊόντων εκσκαφών και κατεδαφίσεων με αυτοκίνητο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0.4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18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·k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1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ιρέσεις πλινθοδομ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2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62.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θαίρεση μεμονωμένων στοιχείων κατασκευών από άοπλο σκυρόδεμα, με εφαρμογή συνήθων μεθόδων καθαίρεση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2.1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22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9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15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κσκαφή σε έδαφος γαιώδες - ημιβραχώδε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123Α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ένδυση πρανών με φυτική γη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24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6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0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12.1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κσκαφή θεμελίων τεχνικών έργων &amp; τάφρων πλάτους έως 3,00μ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Β-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15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9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1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42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 δανείων, δάνεια θραυστών επίλεκτων υλικών Κατηγορίας Ε4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18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5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83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30.4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τασκευή επιχωμάτ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Α-2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153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08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9.44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όρφωση γαιωδών επιφανειών για επένδυση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3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05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42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49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77.2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7133.25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2 ΣΚΥΡΟΔΕΜΑ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ιτόπου, διάστρωση και συμπύκνωση σκυροδέματος χωρίς χρήση αντλίας, για κατασκευές από σκυρόδεμα κατηγορίας C16/20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2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15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αύξηση τιμής σκυροδέματος οποιασδήποτε κατηγορίας, όταν το σύνολο της χρησιμοποιούμενης ποσότητας δεν υπερβαίνει τα 30,00 m³, για κατασκευές από σκυρόδεμα κατηγορίας C16/20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25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23.Α.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9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6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χυτών μικροκατασκευ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1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3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αλύβδινοι οπλισμοί σκυροδέματος, κατηγορίας B500C (S500s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20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35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823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όχυτα κράσπεδα από σκυρόδεμ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Β-5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9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9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03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12/15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1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9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199.9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μήθεια, μεταφορά επί τόπου, διάστρωση και συμπύκνωση σκυροδέματος με χρήση αντλίας ή πυργογερανού, για κατασκευές από σκυρόδεμα κατηγορίας C20/25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2.01.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7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0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χυτών τοίχ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7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υλότυποι συνήθων χυτών κατασκευ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1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15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2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αλύβδινοι οπλισμοί σκυροδέματος, δομικά πλέγματα B500C (S500s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38.20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87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85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440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52880.9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3 ΤΟΙΧΟΠΟΙΙΕΣ - ΕΠΙΧΡΙΣΜΑ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πτοπλινθοδομές με διακένους τυποποιημένους οπτοπλίνθους 6x9x19 cm, πάχους 2 πλίνθ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6.01.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4525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0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25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ιαζώματα (σενάζ) από ελαφρά οπλισμένο σκυρόδεμα, γραμμικά μπατικών τοίχ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49.0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32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1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99.2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3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υψοσανίδες ανθυγρές, επίπεδες, πάχους 12.5 m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8.05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80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211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1865.0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4 ΔΙΚΤΥ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νάλια αποστράγγισης δαπέδων κατά ΕΝ 1433 βιομηχανικής προέλευσης, τυποποιημένο κανάλι εσωτερικού πλάτους 200 mm, κατηγορίας φορτίου C250 με εσχάρα από ελατό χυτοσίδηρο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11.15.0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620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95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όπλοι πρεσσαριστοί τσιμεντοσωλήνες, τύπου Α - Ι (Πίνακας Ι της ΠΤΠ 110), (σελ.94) ονομαστικής διαμέτρου D200 m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12.01.0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ΥΔΡ 6551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3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Ορθογωνικά φρεάτια (30 x 30cm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ΥΔΡ Ν.20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ΥΔΡ 6326.1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4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ιδηρά καλύμματα - σχάρες φρεατί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ΧΡΣΥΔΡ Ν.40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ΟΔΟ 2672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9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21035.0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5 ΕΠΕΝΔΥΣΕΙΣ - ΕΠΙΣΤΡΩΣΕΙ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Ικριώματα σιδηρά σωληνωτά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3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3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48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ενδύσεις πρόσοψης ικριωμάτ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2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23.1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2314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τατευτικές επενδύσεις θυροφύλλων από φύλλο αλουμινίου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5.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3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7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χρίσματα τριπτά - τριβιδιστά με τσιμεντοκονίαμ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1.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1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15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με κεραμικά πλακίδια GROUP 4, διαστάσεων 30x30 c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3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3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6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01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εριθώρια (σοβατεπιά) από κεραμικά πλακίδι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2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δαπέδων με ισομεγέθεις πλάκες μαρμάρου, με πλάκες μαρμάρου σκληρού έως εξαιρετικά σκληρού, πάχους 3 cm, σε αναλογία έως 5 τεμάχια ανά τετραγωνικό μέτρο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4.30.1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6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3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37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εριθώρια (σοβατεπιά) από μάρμαρο σκληρό έως εξαιρετικά σκληρό πάχους 2 c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5.11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5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9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4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ερμο-ηχομόνωση με πλάκες ορυκτοβάμβακ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3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717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ιστρώσεις με τάπητα από χλωριούχο πολυβινύλιο (PVC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3.9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3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9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δροποίηση επιφανειών από μάρμαρο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4.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4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5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7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68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ακόστρωση με κυβόλιθου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3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ΠΡΣΝ Β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με κυβόλιθους από τσιμέντο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Σ73.14.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-292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8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7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5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 xml:space="preserve">Επίστρωση με νταμαρόχωμα  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 xml:space="preserve">ΧΡΣN 2.03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-321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9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78.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77139.4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6 ΚΑΤΑΣΚΕΥΕΣ ΞΥΛΙΝΕΣ Η' ΜΕΤΑΛΛΙΚΕ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ξύλινες πρεσσαριστές, με κάσσα δρομική, πλάτους έως 23 c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4.4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446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73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ρεμάστρες (port-manteau) απλέ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9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άγκος από άκαυστη φορμάικα τύπου DUROPAL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1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0.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ρμάρια κουζίνας δαπέδου μή τυποποιημέν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9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ρμάρια κουζίνας τοίχου κρεμαστα μή τυποποιημέν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6.2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613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78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μονόφυλλες, χωρίς φεγγίτη, κλάσης πυραντίστασης 30 min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.8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1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851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δίφυλλες, χωρίς φεγγίτη, κλάσης πυραντίστασης 30 min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1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.4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32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780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ταλλικές πυρασφαλείας, ανοιγόμενες, δίφυλλες, με φεγγίτη από πυρίμαχο οπλισμένο κρύσταλλο, κλάσης πυραντίστασης 30 min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4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61.0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4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24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257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πασκέτα σχολικού τύπου Κ2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.Τ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πίνακες πυράντοχοι κατηγορίας G30 (αντίσταση στην φωτιά 30 min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6.23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609.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1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6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2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με κάσσα μπατική &amp; στρατζαριστό σκελετό, πλάτους έως 23 c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Σ54.46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75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Υαλοστάσια πυρασφαλείας σιδηρά συρόμενα με ή χωρίς φεγγίτε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Σ62.0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0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εταλλικός σκελετός τοιχοπετάσματο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1.3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1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5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3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ηροφοριακές πινακίδες πλήρως αντανακλαστικές, πλευρικές με ανακλαστικό υπόβαθρο από μεμβράνη τύπου Ι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8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1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1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ες ρυθμιστικές και ένδειξης επικίνδυνων θέσεων υψηλής αντανακλαστικότητας, επικίνδυνων θέσεων πλευράς 0,90 μ. απλής όψη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9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8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ινακίδες ρυθμιστικές και ένδειξης επικίνδυνων θέσεων υψηλής αντανακλαστικότητας, ρυθμιστική μικρού μεγέθους απλής όψη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9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54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τύλος πινακίδων από γαλβανισμένο σιδηροσωλήνα 1 1/2''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10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26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4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ατασκευή περίφραξης με σιδηρά κιγκλιδώμα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5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Β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4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650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1353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1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Ξύλινο παγκάκι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-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10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Μεταλλικός κάδος απορριμάτ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N-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-640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στία γηπέδου ποδοσφαίρου 5Χ5 μ. (γκολ-ποστ) αλουμινίου κινητή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-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OIK 642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6.2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ύρες σιδηρές απλού σχεδίου από ευθύγρμαμμες ράβδου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2.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22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kg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6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04996.0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7 ΛΟΙΠΑ - ΤΕΛΕΙΩΜΑ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ειρολισθήρας καμπύλος διατομής 9x9 cm, από ξυλεία δρυός αρίστης ποιότητα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55.32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5532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6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90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Κιγκλιδώματα από σιδηροσωλήνες μαύρους Φ 2’’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4.10.0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41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152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υρματόπλεγμα με ρομβοειδή οπή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64.4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644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8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2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3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ετοιμασία επιχρισμένων επιφανειών τοίχων για χρωματισμού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0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ετοιμασία ξυλίνων επιφανειών για χρωματισμού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3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2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πατουλάρισμα προετοιμασμένων επιφανειών επιχρισμάτων ή σκυροδεμάτω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6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7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9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Σπατουλάρισμα προετοιμασμένων ξυλίνων επιφανει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7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95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ιάστρωση βελατούρας επί ετοίμων σπατουλαρισμένων επιφανει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1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1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σωτερικών επιφανειών επιχρισμάτων με χρήση πλαστικών ακρυλικών χρωμάτων, ακρυλικής ή πολυβινυλικής βάσεω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0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5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0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9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45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0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ξωτερικών επιφανειών επιχρισμάτων με χρήση πλαστικών ακρυλικών χρωμάτων, ακρυλικής ή πολυβινυλικής βάσεω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0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5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36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537.6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Χρωματισμοί επιφανειών γυψοσανίδων με πλαστικό χρώμα, με σπατουλάρισμα της γυψοσανίδα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84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6.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5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.8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27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ροσαύξηση τιμής χρωματισμών πάσης φύσεως λόγω προσθέτου ύψου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9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6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6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7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λαιοχρωματισμοί κοινοί σιδηρών επιφανει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7.5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άλειψη επιφανειών σκυροδέματος με ελαστομερές ασφαλτικό γαλάκτωμ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0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0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13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93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με ελαστομερή υδρατμοπερατή μεμβράνη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60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.1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666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Πλήρωση εξωτερικών οριζοντίων αρμών διαστολής με ελαστομερές ασφαλτικό υλικό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7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79.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93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μ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55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087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7.1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πίστρωση με τεχνητό (συνθετικό) χλοοτάπη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ΧΡΣΝ 5.0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39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99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997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93325.40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8 ΟΔΟΣΤΡΩΣΙΑ - ΑΣΦΑΛΤΙΚ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Βάση οδοστρωσίας μεταβλητού πάχους (ΠΤΠ Ο-155)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Γ-2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321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³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17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7.21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176.57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σφαλτική προεπάλειψη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Δ-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4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8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24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89.68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Τελική διαγράμμιση οδοστρώματος με υλικό υψηλής αντοχής και αντανακλαστικότητας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Ε-17.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ΙΚ 778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.62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9.16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8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Ασφαλτική στρώση κυκλοφορίας πάχους 0,05 μ (ΠΤΠ Α 265) με χρήση κοινής ασφάλτου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4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Δ-8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ΟΔΟ 4521.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m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82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.9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7563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/>
            </w:pPr>
            <w:r>
              <w:rPr/>
              <w:t>16449.21</w:t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BoldLarg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  <w:t>9 ΕΡΓΑ ΠΡΑΣΙΝΟΥ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u w:val="single"/>
                <w:lang w:val="en-GB" w:eastAsia="en-US"/>
              </w:rPr>
            </w:pPr>
            <w:r>
              <w:rPr>
                <w:u w:val="single"/>
                <w:lang w:val="en-GB" w:eastAsia="en-US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1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Γενική μόρφωση επιφάνειας εδάφους για την φύτευση φυτών ή εγκατάσταση χλοοτάπητα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5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Γ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114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στρ.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0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2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2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Δένδρα κατηγορίας Δ3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6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Δ1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48.8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3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Θάμνοι κατηγορίας Θ4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7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Δ2.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3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55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4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Άνοιγμα λάκκων με χρήση εκσκαπτικού μηχανήματος διαστάσεων 0,50 Χ 0,50 Χ 0,50 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8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4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9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5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Άνοιγμα λάκκων με χρήση εκσκαπτικού μηχανήματος διαστάσεων 1,00 Χ 1,00 Χ 1,00 m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89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4.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1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54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6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ύτευση ποωδών φυτών και βολβών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0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9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2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6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0.4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.4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7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ύτευση φυτών με μπάλα χώματος όγκου 81 - 150 lt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1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9.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35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1.5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02.5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8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Φύτευση φυτών με μπάλα χώματος όγκου 151 - 300 lt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2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9.1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2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τεμ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2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5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18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napToGrid w:val="false"/>
              <w:spacing w:before="40" w:after="40"/>
              <w:jc w:val="right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</w:tr>
      <w:tr>
        <w:trPr>
          <w:trHeight w:val="60" w:hRule="atLeast"/>
        </w:trPr>
        <w:tc>
          <w:tcPr>
            <w:tcW w:w="85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9.9</w:t>
            </w:r>
          </w:p>
        </w:tc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both"/>
              <w:rPr/>
            </w:pPr>
            <w:r>
              <w:rPr/>
              <w:t>Εγκατάσταση χλοοτάπητα με σπορά</w:t>
            </w:r>
          </w:p>
        </w:tc>
        <w:tc>
          <w:tcPr>
            <w:tcW w:w="80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A.T. 93</w:t>
            </w:r>
          </w:p>
        </w:tc>
        <w:tc>
          <w:tcPr>
            <w:tcW w:w="172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ΣΕ13.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ΠΡΣ 551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center"/>
              <w:rPr>
                <w:lang w:val="en-GB" w:eastAsia="en-US"/>
              </w:rPr>
            </w:pPr>
            <w:r>
              <w:rPr/>
              <w:t>στρ.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4.00</w:t>
            </w:r>
          </w:p>
        </w:tc>
        <w:tc>
          <w:tcPr>
            <w:tcW w:w="94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2200.00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8800.00</w:t>
            </w:r>
          </w:p>
        </w:tc>
        <w:tc>
          <w:tcPr>
            <w:tcW w:w="1216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10511.70</w:t>
            </w:r>
          </w:p>
        </w:tc>
      </w:tr>
    </w:tbl>
    <w:p>
      <w:pPr>
        <w:pStyle w:val="TLText"/>
        <w:rPr>
          <w:lang w:val="en-GB" w:eastAsia="en-US"/>
        </w:rPr>
      </w:pPr>
      <w:r>
        <w:rPr>
          <w:lang w:val="en-GB" w:eastAsia="en-US"/>
        </w:rPr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  <w:gridCol w:w="992"/>
        <w:gridCol w:w="3005"/>
      </w:tblGrid>
      <w:tr>
        <w:trPr/>
        <w:tc>
          <w:tcPr>
            <w:tcW w:w="5670" w:type="dxa"/>
            <w:tcBorders/>
          </w:tcPr>
          <w:p>
            <w:pPr>
              <w:pStyle w:val="TLTextBold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Ο Συντάξας</w:t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Εργασίες προϋπολογισμού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005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05335.8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TLTextBold"/>
              <w:snapToGrid w:val="false"/>
              <w:spacing w:before="40" w:after="40"/>
              <w:jc w:val="center"/>
              <w:rPr>
                <w:bCs/>
                <w:lang w:val="el-GR"/>
              </w:rPr>
            </w:pPr>
            <w:r>
              <w:rPr>
                <w:bCs/>
                <w:lang w:val="el-GR"/>
              </w:rPr>
            </w:r>
          </w:p>
        </w:tc>
        <w:tc>
          <w:tcPr>
            <w:tcW w:w="4253" w:type="dxa"/>
            <w:tcBorders/>
          </w:tcPr>
          <w:p>
            <w:pPr>
              <w:pStyle w:val="TLTextNarrow"/>
              <w:spacing w:before="40" w:after="40"/>
              <w:jc w:val="right"/>
              <w:rPr>
                <w:lang w:val="en-GB" w:eastAsia="en-US"/>
              </w:rPr>
            </w:pPr>
            <w:r>
              <w:rPr/>
              <w:t>Απολογιστικές δαπάνες (€):</w:t>
            </w:r>
          </w:p>
        </w:tc>
        <w:tc>
          <w:tcPr>
            <w:tcW w:w="992" w:type="dxa"/>
            <w:tcBorders/>
          </w:tcPr>
          <w:p>
            <w:pPr>
              <w:pStyle w:val="TLText"/>
              <w:snapToGrid w:val="false"/>
              <w:spacing w:before="40" w:after="40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</w:p>
        </w:tc>
        <w:tc>
          <w:tcPr>
            <w:tcW w:w="3005" w:type="dxa"/>
            <w:tcBorders/>
          </w:tcPr>
          <w:p>
            <w:pPr>
              <w:pStyle w:val="TLTextNarrowBold"/>
              <w:spacing w:before="40" w:after="40"/>
              <w:jc w:val="right"/>
              <w:rPr>
                <w:bCs/>
              </w:rPr>
            </w:pPr>
            <w:r>
              <w:rPr>
                <w:bCs/>
              </w:rPr>
              <w:t>5230.50</w:t>
            </w:r>
          </w:p>
        </w:tc>
      </w:tr>
    </w:tbl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TL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"/>
      <w:widowControl/>
      <w:bidi w:val="0"/>
      <w:spacing w:before="40" w:after="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Bold"/>
      <w:pBdr>
        <w:top w:val="single" w:sz="4" w:space="1" w:color="000000"/>
      </w:pBdr>
      <w:spacing w:before="40" w:after="40"/>
      <w:jc w:val="center"/>
      <w:rPr/>
    </w:pPr>
    <w:r>
      <w:rPr>
        <w:bCs/>
      </w:rPr>
      <w:t xml:space="preserve">Προϋπολογισμός </w:t>
    </w:r>
    <w:r>
      <w:rPr>
        <w:bCs/>
        <w:lang w:val="el-GR"/>
      </w:rPr>
      <w:t>Έργων Πολιτικού Μηχανικο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"/>
      <w:spacing w:before="40" w:after="4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LTextNarrow"/>
      <w:tabs>
        <w:tab w:val="clear" w:pos="720"/>
        <w:tab w:val="right" w:pos="13574" w:leader="none"/>
      </w:tabs>
      <w:spacing w:before="40" w:after="40"/>
      <w:rPr/>
    </w:pPr>
    <w:r>
      <w:rPr>
        <w:u w:val="single"/>
      </w:rPr>
      <w:t>ΕΡΓΟ: ΜΕΛΕΤΗ ΜΕΤΑΤΡΟΠΗΣ ΠΡΩΗΝ ΔΗΜΑΡΧΕΙΟΥ ΠΗΝΕΙΑΣ ΣΕ ΝΕΟ ΣΧΟΛΙΚΟ ΚΤΙΡΙΟ ΣΙΜΟΠΟΥΛΟΥ</w:t>
      <w:tab/>
    </w:r>
    <w:r>
      <w:rPr>
        <w:rStyle w:val="PageNumber"/>
        <w:color w:val="000000"/>
        <w:u w:val="single"/>
      </w:rPr>
      <w:t xml:space="preserve">Σελ: </w:t>
    </w:r>
    <w:r>
      <w:rPr>
        <w:rStyle w:val="PageNumber"/>
        <w:color w:val="000000"/>
        <w:u w:val="single"/>
      </w:rPr>
      <w:fldChar w:fldCharType="begin"/>
    </w:r>
    <w:r>
      <w:rPr>
        <w:rStyle w:val="PageNumber"/>
        <w:u w:val="single"/>
        <w:color w:val="000000"/>
      </w:rPr>
      <w:instrText xml:space="preserve"> PAGE </w:instrText>
    </w:r>
    <w:r>
      <w:rPr>
        <w:rStyle w:val="PageNumber"/>
        <w:u w:val="single"/>
        <w:color w:val="000000"/>
      </w:rPr>
      <w:fldChar w:fldCharType="separate"/>
    </w:r>
    <w:r>
      <w:rPr>
        <w:rStyle w:val="PageNumber"/>
        <w:u w:val="single"/>
        <w:color w:val="000000"/>
      </w:rPr>
      <w:t>8</w:t>
    </w:r>
    <w:r>
      <w:rPr>
        <w:rStyle w:val="PageNumber"/>
        <w:u w:val="single"/>
        <w:color w:val="000000"/>
      </w:rPr>
      <w:fldChar w:fldCharType="end"/>
    </w:r>
    <w:r>
      <w:rPr>
        <w:rStyle w:val="PageNumber"/>
        <w:color w:val="000000"/>
        <w:u w:val="single"/>
      </w:rPr>
      <w:t>/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NUMPAGES \* ARABIC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8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l-GR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l-G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l-GR" w:eastAsia="en-U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Text">
    <w:name w:val="TL_Te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22"/>
      <w:szCs w:val="24"/>
      <w:lang w:val="el-GR" w:eastAsia="en-US" w:bidi="ar-SA"/>
    </w:rPr>
  </w:style>
  <w:style w:type="paragraph" w:styleId="TLTextBold">
    <w:name w:val="TL_TextBold"/>
    <w:basedOn w:val="TLText"/>
    <w:qFormat/>
    <w:pPr/>
    <w:rPr>
      <w:b/>
    </w:rPr>
  </w:style>
  <w:style w:type="paragraph" w:styleId="TLTextNarrow">
    <w:name w:val="TL_TextNarrow"/>
    <w:basedOn w:val="TLText"/>
    <w:qFormat/>
    <w:pPr/>
    <w:rPr>
      <w:rFonts w:ascii="Arial Narrow" w:hAnsi="Arial Narrow" w:cs="Arial Narrow"/>
    </w:rPr>
  </w:style>
  <w:style w:type="paragraph" w:styleId="TLTextLarge">
    <w:name w:val="TL_TextLarge"/>
    <w:basedOn w:val="TLText"/>
    <w:qFormat/>
    <w:pPr>
      <w:spacing w:before="120" w:after="120"/>
    </w:pPr>
    <w:rPr>
      <w:sz w:val="24"/>
    </w:rPr>
  </w:style>
  <w:style w:type="paragraph" w:styleId="TLTextLargeBold">
    <w:name w:val="TL_TextLargeBold"/>
    <w:basedOn w:val="TLTextLarge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Footer">
    <w:name w:val="Footer"/>
    <w:basedOn w:val="Normal"/>
    <w:pPr>
      <w:ind w:hanging="0"/>
    </w:pPr>
    <w:rPr>
      <w:rFonts w:ascii="Arial Narrow" w:hAnsi="Arial Narrow" w:cs="Arial Narrow"/>
      <w:sz w:val="22"/>
      <w:lang w:val="el-GR" w:eastAsia="en-US"/>
    </w:rPr>
  </w:style>
  <w:style w:type="paragraph" w:styleId="TLTextLargeBoldCentered">
    <w:name w:val="TL_TextLargeBoldCentered"/>
    <w:basedOn w:val="TLTextLargeBold"/>
    <w:qFormat/>
    <w:pPr>
      <w:jc w:val="center"/>
    </w:pPr>
    <w:rPr/>
  </w:style>
  <w:style w:type="paragraph" w:styleId="TLTextBoldLarge">
    <w:name w:val="TL_TextBoldLarge"/>
    <w:basedOn w:val="TLTextBold"/>
    <w:qFormat/>
    <w:pPr>
      <w:autoSpaceDE w:val="false"/>
      <w:spacing w:before="120" w:after="120"/>
    </w:pPr>
    <w:rPr>
      <w:sz w:val="24"/>
      <w:szCs w:val="22"/>
    </w:rPr>
  </w:style>
  <w:style w:type="paragraph" w:styleId="Contents1">
    <w:name w:val="TOC 1"/>
    <w:basedOn w:val="TLTextBold"/>
    <w:next w:val="Normal"/>
    <w:pPr/>
    <w:rPr/>
  </w:style>
  <w:style w:type="paragraph" w:styleId="Contents2">
    <w:name w:val="TOC 2"/>
    <w:basedOn w:val="TLText"/>
    <w:next w:val="Normal"/>
    <w:pPr>
      <w:ind w:left="240" w:hanging="0"/>
    </w:pPr>
    <w:rPr/>
  </w:style>
  <w:style w:type="paragraph" w:styleId="Contents3">
    <w:name w:val="TOC 3"/>
    <w:basedOn w:val="TLText"/>
    <w:next w:val="Normal"/>
    <w:pPr>
      <w:ind w:left="480" w:hanging="0"/>
    </w:pPr>
    <w:rPr/>
  </w:style>
  <w:style w:type="paragraph" w:styleId="TLTextNarrowBold">
    <w:name w:val="TL_TextNarrowBold"/>
    <w:basedOn w:val="TLTextNarrow"/>
    <w:qFormat/>
    <w:pPr/>
    <w:rPr>
      <w:b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4:24:00Z</dcterms:created>
  <dc:creator>PC5</dc:creator>
  <dc:description/>
  <cp:keywords/>
  <dc:language>en-US</dc:language>
  <cp:lastModifiedBy>PC5</cp:lastModifiedBy>
  <dcterms:modified xsi:type="dcterms:W3CDTF">2012-07-25T14:29:00Z</dcterms:modified>
  <cp:revision>2</cp:revision>
  <dc:subject/>
  <dc:title>Error</dc:title>
</cp:coreProperties>
</file>