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ptBoldItalicAllcapsLinespacingAtleast15pt"/>
        <w:rPr>
          <w:b/>
          <w:b/>
          <w:i/>
          <w:i/>
          <w:sz w:val="20"/>
          <w:lang w:val="el-GR"/>
        </w:rPr>
      </w:pPr>
      <w:r>
        <w:rPr>
          <w:b/>
          <w:i/>
          <w:sz w:val="20"/>
          <w:lang w:val="el-G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r>
            <w:fldChar w:fldCharType="begin"/>
          </w:r>
          <w:r>
            <w:rPr>
              <w:rStyle w:val="IndexLink"/>
              <w:i w:val="false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i w:val="false"/>
              <w:b w:val="false"/>
              <w:lang w:val="en-US" w:eastAsia="en-US"/>
            </w:rPr>
            <w:fldChar w:fldCharType="separate"/>
          </w:r>
          <w:hyperlink w:anchor="__RefHeading___Toc327289030">
            <w:r>
              <w:rPr>
                <w:rStyle w:val="IndexLink"/>
                <w:b w:val="false"/>
                <w:i w:val="false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b w:val="false"/>
                <w:i w:val="false"/>
                <w:lang w:val="en-US" w:eastAsia="en-US"/>
              </w:rPr>
              <w:t>ΑΠΟΧΕΤΕΥΣΗ</w:t>
              <w:tab/>
              <w:t>2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272890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ΥΔΡΕΥΣΗ</w:t>
              <w:tab/>
              <w:t>4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272890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ΠΥΡΑΣΦΑΛΕΙΑ</w:t>
              <w:tab/>
              <w:t>6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272890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ΘΕΡΜΑΝΣΗ – ΚΛΙΜΑΤΙΣΜΟΣ</w:t>
              <w:tab/>
              <w:t>8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272890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ΗΛΕΚΤΡΙΚΑ ΙΣΧΥΡΑ ΡΕΥΜΑΤΑ</w:t>
              <w:tab/>
              <w:t>12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272890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ΗΛΕΚΤΡΙΚΑ ΑΣΘΕΝΗ ΡΕΥΜΑΤΑ</w:t>
              <w:tab/>
              <w:t>18</w:t>
            </w:r>
          </w:hyperlink>
        </w:p>
        <w:p>
          <w:pPr>
            <w:pStyle w:val="Contents1"/>
            <w:tabs>
              <w:tab w:val="left" w:pos="440" w:leader="none"/>
              <w:tab w:val="right" w:pos="8313" w:leader="dot"/>
            </w:tabs>
            <w:rPr>
              <w:rFonts w:ascii="Times New Roman" w:hAnsi="Times New Roman" w:cs="Times New Roman"/>
              <w:b w:val="false"/>
              <w:b w:val="false"/>
              <w:i w:val="false"/>
              <w:i w:val="false"/>
              <w:caps w:val="false"/>
              <w:smallCaps w:val="false"/>
              <w:sz w:val="24"/>
              <w:szCs w:val="24"/>
              <w:lang w:val="el-GR" w:eastAsia="en-US"/>
            </w:rPr>
          </w:pPr>
          <w:hyperlink w:anchor="__RefHeading___Toc3272890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z w:val="24"/>
                <w:szCs w:val="24"/>
                <w:lang w:val="el-GR" w:eastAsia="en-US"/>
              </w:rPr>
              <w:tab/>
            </w:r>
            <w:r>
              <w:rPr>
                <w:rStyle w:val="IndexLink"/>
                <w:lang w:val="en-US" w:eastAsia="en-US"/>
              </w:rPr>
              <w:t>ΑΝΕΛΚΥΣΤΗΡΑΣ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szCs w:val="24"/>
          <w:lang w:val="el-GR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4"/>
          <w:szCs w:val="24"/>
          <w:lang w:val="el-GR" w:eastAsia="en-US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l-GR"/>
        </w:rPr>
      </w:pPr>
      <w:r>
        <w:rPr>
          <w:lang w:val="el-GR"/>
        </w:rPr>
      </w:r>
    </w:p>
    <w:p>
      <w:pPr>
        <w:pStyle w:val="Heading1"/>
        <w:numPr>
          <w:ilvl w:val="0"/>
          <w:numId w:val="0"/>
        </w:numPr>
        <w:tabs>
          <w:tab w:val="clear" w:pos="737"/>
          <w:tab w:val="left" w:pos="5595" w:leader="none"/>
        </w:tabs>
        <w:ind w:left="0" w:hanging="0"/>
        <w:rPr/>
      </w:pPr>
      <w:r>
        <w:rPr/>
        <w:tab/>
      </w:r>
      <w:r>
        <w:rPr>
          <w:lang w:val="en-US"/>
        </w:rPr>
        <w:tab/>
        <w:tab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0" w:name="__RefHeading___Toc327289030"/>
      <w:bookmarkEnd w:id="0"/>
      <w:r>
        <w:rPr>
          <w:lang w:val="en-US"/>
        </w:rPr>
        <w:t>ΑΠΟΧΕΤΕΥΣΗ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4"/>
        <w:gridCol w:w="1144"/>
        <w:gridCol w:w="1540"/>
        <w:gridCol w:w="1108"/>
        <w:gridCol w:w="850"/>
        <w:gridCol w:w="1573"/>
        <w:gridCol w:w="1070"/>
        <w:gridCol w:w="574"/>
      </w:tblGrid>
      <w:tr>
        <w:trPr>
          <w:trHeight w:val="360" w:hRule="atLeast"/>
          <w:cantSplit w:val="true"/>
        </w:trPr>
        <w:tc>
          <w:tcPr>
            <w:tcW w:w="104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ΑΠΟΧΕΤΕΥΣΗΣ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03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54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75</w:t>
            </w:r>
          </w:p>
        </w:tc>
        <w:tc>
          <w:tcPr>
            <w:tcW w:w="7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6atm PVC Φ 100</w:t>
            </w:r>
          </w:p>
        </w:tc>
        <w:tc>
          <w:tcPr>
            <w:tcW w:w="72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ιφώνι πλαστικό δαπέδου με εσχάρα xωρίς κόφτρα διαμέτρου Φ 7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ή κεφαλή σωλήνα αερισμού (καπέλλο) διαμέτρου Φ 10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ώμα (τάπα) καθαρισμού πλαστικό διαμέτρου Φ 5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Λεκάνη αποχωρητηρίου από πορσελάνη. Χαμηλής πιέσεως με το δοχείο πλύσεως και τα εξαρτήματά του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άθισμα λεκάνης πλαστικό με κάλυμμα χρωμάτων διαφόρω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Νιπτήρας πορσελάνης Διαστ. 40 Χ 50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θρέπτης τοίχου πάχους 4 mm μπιζουτέ Διαστάσεων 36 Χ 48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Εταζέρα νιπτήρα πλήρης πορσελάνης - μήκους 0,50 c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απωνοσπογγοθήκη πορσελάνης πλήρης Διαστάσεων 30 Χ 15 cm με χειρολαβή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ρτοθήκη πλήρης επιχρωμιωμένη διαστάσεων 15 Χ 15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Ουρητήριο όρθιο επίτοιχο, μιάς θέσεως, από υαλώδη πορσελάνη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30cm X 30cm και βάθος από 0,50 m έως 1,0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αποχετεύσεως Διαστάσεων 40cm X 40cm και βάθος από 0,50 m έως 1,0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ύμματα φρεατίων χυτοσιδηρά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,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kgr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1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έτ χειρολαβών αναπήρων πλήρες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1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Λεκάνη W.C αναπήρων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1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Νιπτήρας αναπήρων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1" w:name="__RefHeading___Toc327289031"/>
      <w:bookmarkEnd w:id="1"/>
      <w:r>
        <w:rPr>
          <w:lang w:val="en-US"/>
        </w:rPr>
        <w:t>ΥΔΡΕΥΣΗ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19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60" w:hRule="atLeast"/>
          <w:cantSplit w:val="true"/>
        </w:trPr>
        <w:tc>
          <w:tcPr>
            <w:tcW w:w="1072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ΥΔΡΕΥΣΗΣ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719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15 mm πάχους τοιχώματος 0,75 mm</w:t>
            </w:r>
          </w:p>
        </w:tc>
        <w:tc>
          <w:tcPr>
            <w:tcW w:w="6821" w:type="dxa"/>
            <w:gridSpan w:val="6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0,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18 mm πάχους τοιχώματος 0,80 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22 mm πάχους τοιχώματος 0,90 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5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/2 ins  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3/4 ins 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 ins  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ός σωλήνας εύκαμπτος από πολυαιθυλένιο Φ 28 mm, πάχους 3,0 mm 6at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5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υδρεύσεως Διαστάσεων 40cm X 40cm και βάθος έως 0,5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δικτύων υδρεύσεως Διαστάσεων 60cm X 60cm και βάθος έως 0,50 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ύμματα φρεατίων χυτοσιδηρά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,2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1,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kgr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υλλέκτης θερμού ή ψυχρού ύδατος έως πέντε εξόδ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ρουνός εκροής (βρύση) ορειχάλκινος κοινός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71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ναμικτήρας (μπαταρία) θερμού - ψυχρού ύδατος, ορειχάλκινος, επιχρωμιωμένος τοποθετημένος σε νιπτήρα -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οχείο αυτόματο πλύσεως ουρητηρίου από πορσελάν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,επιχρωμιωμένη Τύπου γωνιακή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,0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 1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 1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 με γλωτίδα (κλαπέ) συνδεομένη με σπείρωμα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 με γλωτίδα (κλαπέ) συνδεομένη με σπείρωμα Διαμέτρου 1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 με γλωτίδα (κλαπέ) συνδεομένη με σπείρωμα Διαμέτρου 1 1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η βαλβίδα με πλωτήρα, εξαερισμό σωληνώσεων νερού, Διαμέτρου σπειρώματος 1/2 ins Γιά πίεση λειτουργίας έως 12 at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271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ιακός θερμοσίφωνας τριπλής ενέργειας χωρητηκότητας 140 lt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2" w:name="__RefHeading___Toc327289032"/>
      <w:bookmarkEnd w:id="2"/>
      <w:r>
        <w:rPr>
          <w:lang w:val="en-US"/>
        </w:rPr>
        <w:t>ΠΥΡΑΣΦΑΛΕΙΑ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9"/>
        <w:gridCol w:w="1144"/>
        <w:gridCol w:w="1076"/>
        <w:gridCol w:w="1108"/>
        <w:gridCol w:w="850"/>
        <w:gridCol w:w="1573"/>
        <w:gridCol w:w="1070"/>
        <w:gridCol w:w="502"/>
        <w:gridCol w:w="72"/>
      </w:tblGrid>
      <w:tr>
        <w:trPr>
          <w:trHeight w:val="390" w:hRule="atLeast"/>
          <w:cantSplit w:val="true"/>
        </w:trPr>
        <w:tc>
          <w:tcPr>
            <w:tcW w:w="983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ΠΥΡΑΣΦΑΛΕΙΑ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1809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gridSpan w:val="2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ωτοηλεκτρικός ανιχνευτής καπνού απλός 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οδιαφορικός ανιχνευτής απλό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Πατητό κομβίο συναγερμού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ασφαλείας κοινό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Ηλεκτρική σειρήνα συναγερμού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Γεννήτρια οπτικών σημάτω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LiYCY 2x1,5m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00,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ΝΥM διπολικό, διατομής:2 Χ 1,5 mm2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30,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16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00,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16mm</w:t>
            </w:r>
          </w:p>
        </w:tc>
        <w:tc>
          <w:tcPr>
            <w:tcW w:w="68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5,00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70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100 Χ 100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έντρο πυρανίxνευσης 16 ζωνών</w:t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κόνεως τύπου Ρα, φορητός Γομώσεως 6 kg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κόνεως τύπου Ρα, φορητός Γομώσεως 12 kg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διοξειδίου του άνθρκα, φορητός Γομώσεως 6 kg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90" w:hRule="atLeast"/>
          <w:cantSplit w:val="true"/>
        </w:trPr>
        <w:tc>
          <w:tcPr>
            <w:tcW w:w="70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υροσβεστήρας κόνεως τύπου Ρα,αυτόματος,με κεφαλή sprinkler γομώσεως 12 kg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809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270" w:hRule="atLeast"/>
          <w:cantSplit w:val="true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left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cs="Arial"/>
                <w:sz w:val="20"/>
                <w:szCs w:val="20"/>
                <w:lang w:val="el-GR" w:eastAsia="el-GR"/>
              </w:rPr>
            </w:pPr>
            <w:r>
              <w:rPr>
                <w:rFonts w:cs="Arial"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lang w:val="en-US"/>
        </w:rPr>
      </w:pPr>
      <w:bookmarkStart w:id="3" w:name="__RefHeading___Toc327289033"/>
      <w:bookmarkEnd w:id="3"/>
      <w:r>
        <w:rPr>
          <w:lang w:val="en-US"/>
        </w:rPr>
        <w:t>ΘΕΡΜΑΝΣΗ – ΚΛΙΜΑΤΙΣΜΟΣ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220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60" w:hRule="atLeast"/>
          <w:cantSplit w:val="true"/>
        </w:trPr>
        <w:tc>
          <w:tcPr>
            <w:tcW w:w="102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ΘΕΡΜΑΝΣΗΣ-ΚΛΙΜΑΤΙΣΜΟΥ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22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αντικά σώματα χαλύβδινα Τρίστηλα αξονικού ύψους 905 mm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,35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,3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,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7,8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αντικά σώματα χαλύβδινα Δίστηλα αξονικού ύψους 90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,89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,4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,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,2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αντικά σώματα χαλύβδινα Τετράστηλα αξονικού ύψους 905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3,0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5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8,2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2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ύκαμπτος επενδυμένος χαλκοσωλήνας Φ16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1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92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28 mm πάχους τοιχώματος 1,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αλκοσωλήνας Εξωτ. Διαμέτρου 42 mm πάχους τοιχώματος 1,5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Χαλκοσωλήνας Εξωτ. Διαμέτρου 54 mm πάχους τοιχώματος 2,0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9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υλλεκτοδιανομέας θερμικού κυκλώματος μοναυλικού συστήματος Κεντρικήςθερμάνσεως πέντε κυκλωμάτω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υλλεκτοδιανομέας θερμικού κυκλώματος μοναυλικού συστήματος Κεντρικήςθερμάνσεως δυο κυκλωμάτ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ική μόνωση σωλήνων με αφρώδες πλαστικό υλικό Armaflex διαμέτρου Φ 1 ins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ική μόνωση σωλήνων με αφρώδες πλαστικό υλικό Armaflex διαμέτρου Φ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ική μόνωση σωλήνων με αφρώδες πλαστικό υλικό Armaflex διαμέτρου Φ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9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υθμιστική βαλβίδα θερμαντικού σώματος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θερμαντικού σώματος τύπου RVE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Βαλβίδα διακοπής (διακόπτης) ορειχάλκινη Διαμέτρου 1/2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Βαλβίδα διακοπής (διακόπτης) ορειχάλκινη Διαμέτρου 3/4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,0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διακοπής (διακόπτης) ορειχάλκινη Διαμέτρου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Με γλωτίδα (κλαπέ) συνδεομένη με σπείρωμα Διαμέτρου 1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Βαλβίδα αντεπιστροφής ορειχάλκινηΜε γλωτίδα (κλαπέ) συνδεομένη με σπείρωμα Διαμέτρου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σφαλιστική βαλβίδα με ελατήριο Διαμέτρου 3/4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ύστημα αυτόματης πληρώσεως εγκαταστάσεως κλειστού δοχείου διαστολής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οχείο διαστολής Κλειστό με μεμβράνη - Χωρητικότητας 140 l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κλοφορητής νερού χαμηλής πιέσεως Παροχής 6,00 - 9,00 m3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Λέβητας χαλύβδινος Νερού θερμαντικής Ισχύος 80000 Kcal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εξαμενή ακάθαρτου πετρελαίου, από λαμαρίνα μαύρ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80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kgr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2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είκτης στάθμης πετρελαίου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υστήρας ελαφρού ακάθαρτου πετρελαίου Ικανότητας καύσεως έως 10kg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ίλτρο ελαφρού ακάθαρτου πετρελαίου Ικανότητας 16 l/h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όμετρο εμβαπτίσεως, κεντρικής θερμάνσεως, ευθύ ή γωνιακό με ορειχάλκινηθήκη, περιοχής ενδείξεως 0 - 100 C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Μανόμετρο με κρουνό περιοχής ενδείξεων 0 έως 10 at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ίλτρο νερού ή ατμού Κοχλιωτό Διαμέτρου 2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η βαλβίδα με πλωτήρα, εξαερισμό σωληνώσεων νερού, Διαμέτρου σπειρώματος 1/2 ins Γιά πίεση λειτουργίας έως 12 at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σωλήνας γαλβανισμένος με ραφή Διαμέτρου 1/2 ins Πάχους 2,65 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,0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ρίοδη ηλεκτροκίνητη βαλβίδα προοδευτικής λειτουργίας ελαφρού τύπου κοχλιωτής συνδέσεως Διαμέτρου 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7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ίοδος ηλεκτροκίνητη βαλβίδα δύο θέσεων, ελαφρού τύπου, κοχλιωτής συνδέσεως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3/4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Ρακόρ χαλύβδινο κωνικό γαλβανισμένο Διαμέτρου 1 ins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ακόρ χαλύβδινο κωνικό γαλβανισμένο Διαμέτρου 1 1/2 ins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Θερμοστάτης χώρου δύο θέσε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3</w:t>
            </w:r>
          </w:p>
        </w:tc>
        <w:tc>
          <w:tcPr>
            <w:tcW w:w="22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ίκτυο ψυκτικών σωληνώσεων από χαλκοσωλήνα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4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ίκτυο συμπυκνωμάτων κλιματισμού από πολυαιθυλένιο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5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υτοματισμός συστήματος κλιματισμού VRF 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6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ξωτερική μονάδα συστήματος VRF-INVERTER Ψυκτική ικανότητα:25kW   Θερμική ικανότητα:29,4k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7</w:t>
            </w:r>
          </w:p>
        </w:tc>
        <w:tc>
          <w:tcPr>
            <w:tcW w:w="2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σωτερική μονάδα συστήματος VRF-INVERTER επιτοίχιας τοποθέτησης, ψυκτικής ικανότητας:4,5kW  θερμικής ικανότητας:5,0k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8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σωτερική μονάδα συστήματος VRF-INVERTER επιτοίχιας τοποθέτησης, ψυκτικής ικανότητας:7,1kW  θερμικής ικανότητας:8,0kW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9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Θερμόμετρο εμβαπτίσεως, κεντρικής θερμάνσεως, ευθύ ή γωνιακό με ορειχάλκινη θήκη, περιοχής ενδείξεως 0 - 100 C  </w:t>
            </w:r>
          </w:p>
        </w:tc>
        <w:tc>
          <w:tcPr>
            <w:tcW w:w="5751" w:type="dxa"/>
            <w:gridSpan w:val="5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</w:r>
          </w:p>
        </w:tc>
        <w:tc>
          <w:tcPr>
            <w:tcW w:w="107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4" w:name="__RefHeading___Toc327289034"/>
      <w:bookmarkEnd w:id="4"/>
      <w:r>
        <w:rPr>
          <w:lang w:val="en-US"/>
        </w:rPr>
        <w:t>ΗΛΕΚΤΡΙΚΑ ΙΣΧΥΡΑ ΡΕΥΜΑΤΑ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09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60" w:hRule="atLeast"/>
          <w:cantSplit w:val="true"/>
        </w:trPr>
        <w:tc>
          <w:tcPr>
            <w:tcW w:w="1041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ΗΛΕΚΤΡΙΚΩΝ ΙΣΧΥΡΩΝ ΡΕΥΜΑΤΩΝ</w:t>
            </w:r>
          </w:p>
        </w:tc>
      </w:tr>
      <w:tr>
        <w:trPr>
          <w:trHeight w:val="57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409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γωγός τύπου ΝΥΑ Μονόκλωνος Διατομής: 1,5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15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645,0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γωγός τύπου ΝΥΑ Μονόκλωνος Διατομής: 2,5 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7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3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γωγός τύπου ΝΥΑ Μονόκλωνος Διατομής: 4 mm2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7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λώδιο τύπου ΝΥM τριπολικό Διατομής:3 Χ 2,5 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λώδιο τύπου ΝΥM τριπολικό Διατομής:3 Χ 4 mm2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ριπολικό με ουδέτερη μειωμένης διατομής Διατομής 3 Χ 120 + 70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ετραπολικό - Διατομής 4 Χ 1,5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5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ετραπολικό - Διατομής 4 Χ 10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0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γιά τοποθέτηση μέσα στο έδαφος Τετραπολικό - Διατομής 4 Χ 16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5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95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ορατό ή εντοιχισμένο Πενταπολικό - Διατομής 5 Χ 4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λώδιο τύπου NYY ορατό ή εντοιχισμένο Πενταπολικό - Διατομής 5 Χ 6 mm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αλώδιο τύπου NYY ορατό ή εντοιχισμένο Πενταπολικό - Διατομής 5 Χ 25 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μονοπολικός Εντάσεως 10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10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μονοπολικός Εντάσεως 16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16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20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25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55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σφάλεια συντηκτική τύπου EZ-SIEMENS Εντάσεως έως 25 Α και σπειρώματος Ε 16 (μινιόν)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5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σφάλεια συντηκτική τύπου EZ-SIEMENS Εντάσεως έως 25 Α και σπειρώματος Ε 27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σφάλεια συντηκτική τύπου EZ-SIEMENS Εντάσεως έως 67 Α και σπειρώματος Ε 33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σφάλεια μαχαιρωτή χαμηλής τάσεως υψηλής ισχύος τύπου ΝΗ-SIEMENS Εντάσεως έως 100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ιακόπτης πινάκων ενδεικτικού τύπου 5ΤΕ SIEMENS απλός τριπολικός Εντάσεως 25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5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ιακόπτης πινάκων ενδεικτικού τύπου 5ΤΕ SIEMENS απλός μονοπολικός Εντάσεως 40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ιακόπτης πινάκων ενδεικτικού τύπου 5ΤΕ SIEMENS απλός τριπολικός Εντάσεως 40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ιακόπτης πινάκων ενδεικτικού τύπου 5ΤΕ SIEMENS απλός τριπολικός Εντάσεως 63 Α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ιακόπτης τηλεχειριζόμενος τριπολικός (χωρίς θερμικά) κατάλληλος γιά χωνευτή εγκατάσταση σε πίνακα τύπου ερμαρίου Εντάσεως 32 Α και έως 4 βοηθητικών επαφών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Ενδεικτική λυχνία τάσεως μέχρι 500 V πλήρηςμε ασφάλειαπορσελάνης 25/2 Α πλήρους 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ος ηλεκτρονικός διακόπτης διαρροής Tετραπολικός 30 ma 4 x 25 A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ος ηλεκτρονικός διακόπτης διαρροής Tετραπολικός 30 ma 4 x 40 A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υτόματος ηλεκτρονικός διακόπτης διαρροής Tετραπολικός 30 ma 4 x 63 A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Χρονοδιακόπτης δικτύου ηλεκτροφωτισμού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εδίο ηλεκτρικού πίνακα χαμηλής τάσεως διαστάσεων 0,80 Χ 0,80 Χ 2,20 m ιστάμενου τύπου Πεδίο ιστάμενου τύπου επιθεωρούμενο από πίσω Διαστάσεων ζυγών 40 Χ 10 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εκτρικός πίνακας από χαλυβδοέλασμα 'ντεκαπέ' και μορφοσίδηρο χωρίς πόρτα προστασίας Ρ20 επίτοιχος Διαστάσεων 35 Χ 25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εκτρικός πίνακας από χαλυβδοέλασμα 'ντεκαπέ' και μορφοσίδηρο χωρίς πόρτα προστασίας Ρ20 επίτοιχος Διαστάσεων 62 Χ 5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Ηλεκτρικός πίνακας από χαλυβδοέλασμα 'ντεκαπέ' και μορφοσίδηρο χωρίς πόρτα προστασίας Ρ20 επίτοιχος Διαστάσεων 82 Χ 55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1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6,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11,6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36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1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3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1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,6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1,1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3,6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1,5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36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,2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,2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ωλήνας ηλεκτρικών γραμμών χαλύβδινος ευθύς Διαμέτρου Φ 42m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5,0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0,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4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υτίο διακλαδώσεως Πλαστικό - Διαμέτρου ή διαστάσεων Φ 70mm -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Κυτίο διακλαδώσεως Πλαστικό - Διαμέτρου ή διαστάσεων Φ 100 Χ 100mm -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112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φθορισμού, με λυχνίες στεγασμένων χώρων, με ανταυγαστήρα,οροφής ή ανηρτημένο Προστασίας ΙΡ 20 επίμηκες Γιά 2 λαμπτήρες 40 W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4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πυρακτώσεως, τοίχου ή οροφής με ελλειψοειδή κώδωνα και προφυλακτήρα(χελώνα) προστασίας ΙΡ 44 στεγανό Με λαμπτήρα 100 W πυρακτώσεω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πυρακτώσεως, τοίχου ή οροφής σφαιρικού κώδωνα (αρματούρα) προστασίας ΙΡ 44 στεγανό Με λαμπτήρες 60 W πυρακτώσεω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χωνευτός με πλήκτρο εντάσεως 10 Α τάσεως 250 V Εντάσεως 10 Α απλός μονοπολικό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χωνευτός με πλήκτρο εντάσεως 10 Α τάσεως 250 V Εντάσεως 10 Α κομιτατέρ ή αλλέ ρετούρ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στεγανός,ορατός, περιστροφικός εντάσεως 10 Α, τάσεως 250 V Εντάσεως 10 Α απλός μονοπολικό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Ρευματοδότης χωνευτός SCHUKO - Εντάσεως 16 Α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Ρευματοδότης στεγανός χωνευτός πλήρης SCHUKO - Εντάσεως 16 Α -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ρεάτιο επισκέψεως από σκυρόδεμα πάχους 10 cm με διπλό χυτοσιδηρούν κάλυμμα διαστάσεων 40Χ40 cm βάθους 70 c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κσκαφή χάνδακα γιά την τοποθέτηση καλωδίων σε έδαφος γαιώδε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15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1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3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κσκαφή γιά την κατασκευή λάκκου βάσεως θεμελιώσεως τσιμεντοϊστού ήσιδηροϊστού σε έδαφος γαιώδες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2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  <w:lang w:val="el-GR" w:eastAsia="el-GR"/>
              </w:rPr>
              <w:t>3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Βάση σιδηροϊστού άοπλη διαστάσεων 1,00Χ1,00 m βάθους 1,00 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Αγωγός γυμνός χάλκινος πολύκλωνος Διατομής 16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4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645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άκα γειώσεως διαστάσεων 500 x 500 x 3mm από ηλεκτρολυτικό χαλκό με χάλκινο αγωγό και ακροδέκτη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υγκόλληση αγωγού γειώσεως διατομής 25 - 35mm2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9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φικτήρας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Πλαστικός σωλήνας απο PVC, Φ110 mm 6 At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65,1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65,1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900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Φωτιστικό σώμα βραχίονα για λυχνίες ατμών νατρίου υψηλής πιέσεως ύψος τοποθετήσεως h: h μεγαλύτερο του 7m και μικρότερο ή ίσο του 12m Ισχύος: 1 Χ 150 W 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ονός καμπύλος βραχίονας οριζόντιας προβολής 1,50m , διάμετρος σωλήνα 2ins και πάχος σιδηροσωλήνα 3,65mm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Σιδηροιστός ηλεκτροφωτισμού εξαγωνικής διατομής από έλασμα πάχους 6mm Μήκους 9m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4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Φωτιστικό σώμα υπαίθρου κορυφής μετά του ιστού ύψους 10.00 m με λυχνία MHN 2000 W / 400 V</w:t>
            </w:r>
          </w:p>
        </w:tc>
        <w:tc>
          <w:tcPr>
            <w:tcW w:w="1144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5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πινάκων ενδεικτικού τύπου 5ΤΕ SIEMENS απλός μονοπολικός Εντάσεως 40 Α </w:t>
            </w:r>
          </w:p>
        </w:tc>
        <w:tc>
          <w:tcPr>
            <w:tcW w:w="5751" w:type="dxa"/>
            <w:gridSpan w:val="5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6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Διακόπτης πινάκων ενδεικτικού τύπου 5ΤΕ SIEMENS απλός τριπολικός Εντάσεως 25 Α </w:t>
            </w:r>
          </w:p>
        </w:tc>
        <w:tc>
          <w:tcPr>
            <w:tcW w:w="5751" w:type="dxa"/>
            <w:gridSpan w:val="5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  <w:cantSplit w:val="true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7</w:t>
            </w:r>
          </w:p>
        </w:tc>
        <w:tc>
          <w:tcPr>
            <w:tcW w:w="24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Μικροαυτόματος γιά ασφάλιση ηλεκτρικών γραμμών ενδεικτικού τύπου WL-SIEMENS τριπολικός Εντάσεως 16 Α</w:t>
            </w:r>
          </w:p>
        </w:tc>
        <w:tc>
          <w:tcPr>
            <w:tcW w:w="5751" w:type="dxa"/>
            <w:gridSpan w:val="5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5" w:name="__RefHeading___Toc327289035"/>
      <w:bookmarkEnd w:id="5"/>
      <w:r>
        <w:rPr>
          <w:lang w:val="en-US"/>
        </w:rPr>
        <w:t>ΗΛΕΚΤΡΙΚΑ ΑΣΘΕΝΗ ΡΕΥΜΑΤΑ</w:t>
      </w:r>
    </w:p>
    <w:tbl>
      <w:tblPr>
        <w:tblW w:w="1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411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60" w:hRule="atLeast"/>
        </w:trPr>
        <w:tc>
          <w:tcPr>
            <w:tcW w:w="1041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ΗΛΕΚΤΡΙΚΩΝ ΑΣΘΕΝΩΝ ΡΕΥΜΑΤΩΝ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2411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 xml:space="preserve">Πρίζα VOICE/DATA τύπου Rj45/CAT5, οκτώ επαφών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ηλεφωνικό καλώδιο UTP 100, CATEG. 5, 4 ζευγών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0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700,0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Οριολωρίδα τηλ. γραμμών τύπου KRONE 24 θέσε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ατανεμητής γραμμών τηλεφώνων - data (patch panel) 24 θέσεω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Ερμάριο τοποθέτησης εξοπλισμού τηλεφώνων - data (Rack) 21U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675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ηλεφωνικός κατανεμητής τεσσάρων οριολωρίδων των 10 σειρών με 2 ακροδέκτες σε κάθε σειρά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ηλεφωνικό κέντρο 10 εσωτερικών / 20 εξωτερικών γραμμώ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70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9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Κυτίο διακλαδώσεως Πλαστικό - Διαμέτρου ή διαστάσεων Φ 100 Χ 100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ευθύς Διαμέτρου Φ 16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233,3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233,3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  <w:tr>
        <w:trPr>
          <w:trHeight w:val="499" w:hRule="atLeast"/>
        </w:trPr>
        <w:tc>
          <w:tcPr>
            <w:tcW w:w="6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1</w:t>
            </w:r>
          </w:p>
        </w:tc>
        <w:tc>
          <w:tcPr>
            <w:tcW w:w="2411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Σωλήνας ηλεκτρικών γραμμών πλαστικός σπιράλ Διαμέτρου Φ 16mm</w:t>
            </w:r>
          </w:p>
        </w:tc>
        <w:tc>
          <w:tcPr>
            <w:tcW w:w="5751" w:type="dxa"/>
            <w:gridSpan w:val="5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107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35,00</w:t>
            </w:r>
          </w:p>
        </w:tc>
        <w:tc>
          <w:tcPr>
            <w:tcW w:w="5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3"/>
        </w:numPr>
        <w:rPr/>
      </w:pPr>
      <w:bookmarkStart w:id="6" w:name="__RefHeading___Toc327289036"/>
      <w:bookmarkEnd w:id="6"/>
      <w:r>
        <w:rPr/>
        <w:t>ΑΝΕΛΚΥΣΤΗΡΑΣ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788"/>
        <w:gridCol w:w="1144"/>
        <w:gridCol w:w="1076"/>
        <w:gridCol w:w="1108"/>
        <w:gridCol w:w="850"/>
        <w:gridCol w:w="1573"/>
        <w:gridCol w:w="1070"/>
        <w:gridCol w:w="574"/>
      </w:tblGrid>
      <w:tr>
        <w:trPr>
          <w:trHeight w:val="390" w:hRule="atLeast"/>
        </w:trPr>
        <w:tc>
          <w:tcPr>
            <w:tcW w:w="98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  <w:t>ΑΝΑΛΥΤΙΚΕΣ ΠΡΟΜΕΤΡΗΣΕΙΣ ΑΝΕΛΚΥΣΤΗΡΑ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Α/Α</w:t>
            </w:r>
          </w:p>
        </w:tc>
        <w:tc>
          <w:tcPr>
            <w:tcW w:w="178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ΕΡΓΑΣΙΑ / ΥΛΙΚΑ</w:t>
            </w:r>
          </w:p>
        </w:tc>
        <w:tc>
          <w:tcPr>
            <w:tcW w:w="1144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ΥΠΟΓΕΙΟ</w:t>
            </w:r>
          </w:p>
        </w:tc>
        <w:tc>
          <w:tcPr>
            <w:tcW w:w="1076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ΙΣΟΓΕΙΟ</w:t>
            </w:r>
          </w:p>
        </w:tc>
        <w:tc>
          <w:tcPr>
            <w:tcW w:w="1108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ΟΡΟΦΟΣ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ΤΕΓΗ</w:t>
            </w:r>
          </w:p>
        </w:tc>
        <w:tc>
          <w:tcPr>
            <w:tcW w:w="1573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ΠΕΡΙΒΑΛΛΩΝ ΧΩΡΟΣ</w:t>
            </w:r>
          </w:p>
        </w:tc>
        <w:tc>
          <w:tcPr>
            <w:tcW w:w="1070" w:type="dxa"/>
            <w:tcBorders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ΣΥΝΟΛΟ</w:t>
            </w:r>
          </w:p>
        </w:tc>
        <w:tc>
          <w:tcPr>
            <w:tcW w:w="574" w:type="dxa"/>
            <w:tcBorders>
              <w:bottom w:val="doub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  <w:t>ΜΜ</w:t>
            </w:r>
          </w:p>
        </w:tc>
      </w:tr>
      <w:tr>
        <w:trPr>
          <w:trHeight w:val="499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Ανελκυστήρας υδραυλικός, 3 στάσεων, επιφάνειας 2,97 m2</w:t>
            </w:r>
          </w:p>
        </w:tc>
        <w:tc>
          <w:tcPr>
            <w:tcW w:w="5751" w:type="dxa"/>
            <w:gridSpan w:val="5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ahoma" w:hAnsi="Tahoma" w:cs="Tahoma"/>
                <w:sz w:val="18"/>
                <w:szCs w:val="18"/>
                <w:lang w:val="el-GR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l-GR" w:eastAsia="el-GR"/>
              </w:rPr>
              <w:t>Τεμ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MgHelvetica">
    <w:altName w:val="Times New Roman"/>
    <w:charset w:val="00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Tahoma"/>
        <w:sz w:val="20"/>
        <w:szCs w:val="20"/>
        <w:u w:val="single"/>
        <w:lang w:val="el-GR"/>
      </w:rPr>
    </w:pPr>
    <w:r>
      <w:rPr>
        <w:rFonts w:cs="Tahoma" w:ascii="Calibri" w:hAnsi="Calibri"/>
        <w:sz w:val="20"/>
        <w:szCs w:val="20"/>
        <w:u w:val="single"/>
        <w:lang w:val="el-GR"/>
      </w:rPr>
      <w:tab/>
      <w:t>Αθήνα,  Απρίλιος 201</w:t>
    </w:r>
    <w:r>
      <w:rPr>
        <w:rFonts w:cs="Tahoma" w:ascii="Calibri" w:hAnsi="Calibri"/>
        <w:sz w:val="20"/>
        <w:szCs w:val="20"/>
        <w:u w:val="single"/>
        <w:lang w:val="en-US"/>
      </w:rPr>
      <w:t>2</w:t>
    </w:r>
    <w:r>
      <w:rPr>
        <w:rFonts w:cs="Tahoma" w:ascii="Calibri" w:hAnsi="Calibri"/>
        <w:sz w:val="20"/>
        <w:szCs w:val="20"/>
        <w:u w:val="single"/>
        <w:lang w:val="el-GR"/>
      </w:rPr>
      <w:tab/>
    </w:r>
    <w:r>
      <w:rPr>
        <w:rStyle w:val="PageNumber"/>
        <w:rFonts w:cs="Tahoma" w:ascii="Calibri" w:hAnsi="Calibri"/>
        <w:sz w:val="18"/>
        <w:szCs w:val="18"/>
        <w:u w:val="single"/>
      </w:rPr>
      <w:fldChar w:fldCharType="begin"/>
    </w:r>
    <w:r>
      <w:rPr>
        <w:rStyle w:val="PageNumber"/>
        <w:sz w:val="18"/>
        <w:u w:val="single"/>
        <w:szCs w:val="18"/>
        <w:rFonts w:cs="Tahoma" w:ascii="Calibri" w:hAnsi="Calibri"/>
      </w:rPr>
      <w:instrText xml:space="preserve"> PAGE </w:instrText>
    </w:r>
    <w:r>
      <w:rPr>
        <w:rStyle w:val="PageNumber"/>
        <w:sz w:val="18"/>
        <w:u w:val="single"/>
        <w:szCs w:val="18"/>
        <w:rFonts w:cs="Tahoma" w:ascii="Calibri" w:hAnsi="Calibri"/>
      </w:rPr>
      <w:fldChar w:fldCharType="separate"/>
    </w:r>
    <w:r>
      <w:rPr>
        <w:rStyle w:val="PageNumber"/>
        <w:sz w:val="18"/>
        <w:u w:val="single"/>
        <w:szCs w:val="18"/>
        <w:rFonts w:cs="Tahoma" w:ascii="Calibri" w:hAnsi="Calibri"/>
      </w:rPr>
      <w:t>22</w:t>
    </w:r>
    <w:r>
      <w:rPr>
        <w:rStyle w:val="PageNumber"/>
        <w:sz w:val="18"/>
        <w:u w:val="single"/>
        <w:szCs w:val="18"/>
        <w:rFonts w:cs="Tahoma" w:ascii="Calibri" w:hAnsi="Calibri"/>
      </w:rPr>
      <w:fldChar w:fldCharType="end"/>
    </w:r>
    <w:r>
      <w:rPr>
        <w:rStyle w:val="PageNumber"/>
        <w:rFonts w:cs="Tahoma" w:ascii="Calibri" w:hAnsi="Calibri"/>
        <w:sz w:val="18"/>
        <w:szCs w:val="18"/>
        <w:u w:val="single"/>
        <w:lang w:val="el-GR"/>
      </w:rPr>
      <w:t>-</w:t>
    </w:r>
    <w:r>
      <w:rPr>
        <w:rStyle w:val="PageNumber"/>
        <w:rFonts w:cs="Tahoma" w:ascii="Calibri" w:hAnsi="Calibri"/>
        <w:sz w:val="18"/>
        <w:szCs w:val="18"/>
        <w:u w:val="single"/>
      </w:rPr>
      <w:fldChar w:fldCharType="begin"/>
    </w:r>
    <w:r>
      <w:rPr>
        <w:rStyle w:val="PageNumber"/>
        <w:sz w:val="18"/>
        <w:u w:val="single"/>
        <w:szCs w:val="18"/>
        <w:rFonts w:cs="Tahoma" w:ascii="Calibri" w:hAnsi="Calibri"/>
      </w:rPr>
      <w:instrText xml:space="preserve"> NUMPAGES \* ARABIC </w:instrText>
    </w:r>
    <w:r>
      <w:rPr>
        <w:rStyle w:val="PageNumber"/>
        <w:sz w:val="18"/>
        <w:u w:val="single"/>
        <w:szCs w:val="18"/>
        <w:rFonts w:cs="Tahoma" w:ascii="Calibri" w:hAnsi="Calibri"/>
      </w:rPr>
      <w:fldChar w:fldCharType="separate"/>
    </w:r>
    <w:r>
      <w:rPr>
        <w:rStyle w:val="PageNumber"/>
        <w:sz w:val="18"/>
        <w:u w:val="single"/>
        <w:szCs w:val="18"/>
        <w:rFonts w:cs="Tahoma" w:ascii="Calibri" w:hAnsi="Calibri"/>
      </w:rPr>
      <w:t>22</w:t>
    </w:r>
    <w:r>
      <w:rPr>
        <w:rStyle w:val="PageNumber"/>
        <w:sz w:val="18"/>
        <w:u w:val="single"/>
        <w:szCs w:val="18"/>
        <w:rFonts w:cs="Tahoma" w:ascii="Calibri" w:hAnsi="Calibri"/>
      </w:rPr>
      <w:fldChar w:fldCharType="end"/>
    </w:r>
  </w:p>
  <w:p>
    <w:pPr>
      <w:pStyle w:val="Footer"/>
      <w:jc w:val="center"/>
      <w:rPr/>
    </w:pPr>
    <w:r>
      <w:rPr>
        <w:rStyle w:val="PageNumber"/>
        <w:rFonts w:cs="Tahoma" w:ascii="Calibri" w:hAnsi="Calibri"/>
        <w:sz w:val="18"/>
        <w:szCs w:val="18"/>
        <w:lang w:val="el-GR"/>
      </w:rPr>
      <w:t>ΠΡΟΜΕΤΡΗΣΕΙΣ ΗΛΕΚΤΡΟΜΗΧΑΝΟΛΟΓΙΚΗΣ ΜΕΛΕΤ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Arial"/>
        <w:b/>
        <w:b/>
        <w:sz w:val="20"/>
        <w:szCs w:val="20"/>
        <w:lang w:val="el-GR"/>
      </w:rPr>
    </w:pPr>
    <w:r>
      <w:rPr>
        <w:rFonts w:cs="Arial" w:ascii="Calibri" w:hAnsi="Calibri"/>
        <w:b/>
        <w:sz w:val="20"/>
        <w:szCs w:val="20"/>
        <w:lang w:val="el-GR"/>
      </w:rPr>
      <w:t>ΔΗΜΟΣ ΗΛΙΔΑΣ</w:t>
    </w:r>
  </w:p>
  <w:p>
    <w:pPr>
      <w:pStyle w:val="Header"/>
      <w:jc w:val="center"/>
      <w:rPr>
        <w:rFonts w:ascii="Calibri" w:hAnsi="Calibri" w:cs="Arial"/>
        <w:b/>
        <w:b/>
        <w:bCs/>
        <w:i/>
        <w:i/>
        <w:iCs/>
        <w:sz w:val="18"/>
        <w:szCs w:val="18"/>
        <w:lang w:val="el-GR"/>
      </w:rPr>
    </w:pPr>
    <w:r>
      <w:rPr>
        <w:rFonts w:cs="Arial" w:ascii="Calibri" w:hAnsi="Calibri"/>
        <w:b/>
        <w:sz w:val="20"/>
        <w:szCs w:val="20"/>
        <w:lang w:val="el-GR"/>
      </w:rPr>
      <w:t>Μελέτη ΜΕΤΑΤΡΟΠΗΣ ΠΡΩΗΝ ΔΗΜΑΡΧΕΙΟΥ ΠΗΝΕΙΑΣ ΣΕ ΝΕΟ ΣΧΟΛΙΚΟ ΚΤΙΡΙΟ ΣΙΜΟΠΟΥΛΟΥ</w:t>
    </w:r>
  </w:p>
  <w:p>
    <w:pPr>
      <w:pStyle w:val="Header"/>
      <w:pBdr>
        <w:top w:val="single" w:sz="4" w:space="1" w:color="000000"/>
      </w:pBdr>
      <w:rPr>
        <w:rFonts w:ascii="Calibri" w:hAnsi="Calibri" w:cs="Arial"/>
        <w:b/>
        <w:b/>
        <w:bCs/>
        <w:i/>
        <w:i/>
        <w:iCs/>
        <w:color w:val="C0C0C0"/>
        <w:sz w:val="16"/>
        <w:szCs w:val="16"/>
        <w:lang w:val="el-GR"/>
      </w:rPr>
    </w:pPr>
    <w:r>
      <w:rPr>
        <w:rFonts w:cs="Arial" w:ascii="Calibri" w:hAnsi="Calibri"/>
        <w:b/>
        <w:bCs/>
        <w:i/>
        <w:iCs/>
        <w:color w:val="C0C0C0"/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3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0"/>
    </w:pPr>
    <w:rPr>
      <w:b/>
      <w:bCs/>
      <w:i/>
      <w:iCs/>
      <w:caps/>
      <w:kern w:val="2"/>
      <w:sz w:val="24"/>
      <w:szCs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tabs>
        <w:tab w:val="clear" w:pos="737"/>
        <w:tab w:val="left" w:pos="397" w:leader="none"/>
      </w:tabs>
      <w:jc w:val="left"/>
      <w:outlineLvl w:val="2"/>
    </w:pPr>
    <w:rPr>
      <w:iCs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0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spacing w:lineRule="auto" w:line="360"/>
      <w:jc w:val="center"/>
    </w:pPr>
    <w:rPr>
      <w:rFonts w:cs="Arial"/>
      <w:sz w:val="28"/>
      <w:szCs w:val="24"/>
      <w:u w:val="single"/>
      <w:lang w:val="el-GR"/>
    </w:rPr>
  </w:style>
  <w:style w:type="paragraph" w:styleId="TextBody">
    <w:name w:val="Body Text"/>
    <w:basedOn w:val="Normal"/>
    <w:pPr>
      <w:jc w:val="left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yros">
    <w:name w:val="Spyros"/>
    <w:qFormat/>
    <w:pPr>
      <w:widowControl/>
      <w:autoSpaceDE w:val="false"/>
      <w:bidi w:val="0"/>
    </w:pPr>
    <w:rPr>
      <w:rFonts w:ascii="MgHelvetica;Times New Roman" w:hAnsi="MgHelvetica;Times New Roman" w:eastAsia="Times New Roman" w:cs="MgHelvetica;Times New Roman"/>
      <w:b/>
      <w:bCs/>
      <w:i/>
      <w:iCs/>
      <w:color w:val="auto"/>
      <w:sz w:val="20"/>
      <w:szCs w:val="24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737"/>
        <w:tab w:val="right" w:pos="8313" w:leader="dot"/>
      </w:tabs>
      <w:spacing w:before="240" w:after="0"/>
    </w:pPr>
    <w:rPr>
      <w:b/>
      <w:i/>
      <w:caps/>
      <w:sz w:val="20"/>
    </w:rPr>
  </w:style>
  <w:style w:type="paragraph" w:styleId="DefaultParagraphFont2">
    <w:name w:val="Default Paragraph Font2"/>
    <w:next w:val="Normal"/>
    <w:qFormat/>
    <w:pPr>
      <w:widowControl/>
      <w:autoSpaceDE w:val="false"/>
      <w:bidi w:val="0"/>
    </w:pPr>
    <w:rPr>
      <w:rFonts w:ascii="MgHelvetica;Times New Roman" w:hAnsi="MgHelvetica;Times New Roman" w:eastAsia="Times New Roman" w:cs="MgHelvetica;Times New Roman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Jelem">
    <w:name w:val="&lt;/J&gt;&lt;/e&gt;&lt;/_&gt;&lt;/l&gt;&lt;/e&gt;&lt;/m&gt;"/>
    <w:qFormat/>
    <w:pPr>
      <w:widowControl/>
      <w:tabs>
        <w:tab w:val="clear" w:pos="737"/>
        <w:tab w:val="left" w:pos="1482" w:leader="none"/>
        <w:tab w:val="left" w:pos="1995" w:leader="none"/>
        <w:tab w:val="left" w:pos="2551" w:leader="none"/>
        <w:tab w:val="left" w:pos="3402" w:leader="none"/>
      </w:tabs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Contents2">
    <w:name w:val="TOC 2"/>
    <w:basedOn w:val="Normal"/>
    <w:next w:val="Normal"/>
    <w:pPr>
      <w:tabs>
        <w:tab w:val="clear" w:pos="737"/>
        <w:tab w:val="right" w:pos="8313" w:leader="dot"/>
      </w:tabs>
      <w:ind w:left="22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37"/>
        <w:tab w:val="right" w:pos="8313" w:leader="dot"/>
      </w:tabs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37"/>
        <w:tab w:val="right" w:pos="8313" w:leader="dot"/>
      </w:tabs>
      <w:ind w:left="660" w:hanging="0"/>
    </w:pPr>
    <w:rPr/>
  </w:style>
  <w:style w:type="paragraph" w:styleId="Contents5">
    <w:name w:val="TOC 5"/>
    <w:basedOn w:val="Normal"/>
    <w:next w:val="Normal"/>
    <w:pPr>
      <w:tabs>
        <w:tab w:val="clear" w:pos="737"/>
        <w:tab w:val="right" w:pos="8313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737"/>
        <w:tab w:val="right" w:pos="8313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37"/>
        <w:tab w:val="right" w:pos="8313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37"/>
        <w:tab w:val="right" w:pos="8313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37"/>
        <w:tab w:val="right" w:pos="8313" w:leader="dot"/>
      </w:tabs>
      <w:ind w:left="176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2"/>
      <w:szCs w:val="22"/>
      <w:lang w:val="en-GB" w:bidi="ar-SA" w:eastAsia="zh-CN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0"/>
      <w:szCs w:val="24"/>
      <w:lang w:val="en-GB" w:bidi="ar-SA" w:eastAsia="zh-CN"/>
    </w:rPr>
  </w:style>
  <w:style w:type="paragraph" w:styleId="N">
    <w:name w:val="n"/>
    <w:basedOn w:val="Heading3"/>
    <w:qFormat/>
    <w:pPr>
      <w:numPr>
        <w:ilvl w:val="0"/>
        <w:numId w:val="3"/>
      </w:numPr>
      <w:tabs>
        <w:tab w:val="left" w:pos="397" w:leader="none"/>
        <w:tab w:val="left" w:pos="720" w:leader="none"/>
      </w:tabs>
      <w:outlineLvl w:val="9"/>
    </w:pPr>
    <w:rPr>
      <w:u w:val="single"/>
    </w:rPr>
  </w:style>
  <w:style w:type="paragraph" w:styleId="Style5">
    <w:name w:val="Βασικό σε εσοχή"/>
    <w:basedOn w:val="Normal"/>
    <w:qFormat/>
    <w:pPr>
      <w:spacing w:lineRule="atLeast" w:line="320"/>
      <w:ind w:left="851" w:hanging="0"/>
    </w:pPr>
    <w:rPr>
      <w:lang w:val="en-US"/>
    </w:rPr>
  </w:style>
  <w:style w:type="paragraph" w:styleId="Font5">
    <w:name w:val="font5"/>
    <w:basedOn w:val="Normal"/>
    <w:qFormat/>
    <w:pPr>
      <w:autoSpaceDE w:val="true"/>
      <w:spacing w:before="100" w:after="100"/>
      <w:jc w:val="left"/>
    </w:pPr>
    <w:rPr>
      <w:rFonts w:cs="Arial"/>
      <w:sz w:val="24"/>
      <w:szCs w:val="24"/>
    </w:rPr>
  </w:style>
  <w:style w:type="paragraph" w:styleId="Style10ptBoldItalicAllcapsLinespacingAtleast15pt">
    <w:name w:val="Style 10 pt Bold Italic All caps Line spacing:  At least 15 pt"/>
    <w:basedOn w:val="Normal"/>
    <w:qFormat/>
    <w:pPr>
      <w:spacing w:lineRule="atLeast" w:line="300"/>
    </w:pPr>
    <w:rPr>
      <w:bCs/>
      <w:iCs/>
      <w:caps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PlainText">
    <w:name w:val="Plain Text"/>
    <w:basedOn w:val="Normal"/>
    <w:qFormat/>
    <w:pPr>
      <w:autoSpaceDE w:val="true"/>
    </w:pPr>
    <w:rPr>
      <w:sz w:val="24"/>
      <w:szCs w:val="20"/>
      <w:lang w:val="el-GR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3:00Z</dcterms:created>
  <dc:creator>C.M. KALERGIS</dc:creator>
  <dc:description/>
  <cp:keywords/>
  <dc:language>en-US</dc:language>
  <cp:lastModifiedBy>Petros Kontos</cp:lastModifiedBy>
  <cp:lastPrinted>2012-06-13T14:42:00Z</cp:lastPrinted>
  <dcterms:modified xsi:type="dcterms:W3CDTF">2012-07-23T12:46:00Z</dcterms:modified>
  <cp:revision>13</cp:revision>
  <dc:subject/>
  <dc:title>1</dc:title>
</cp:coreProperties>
</file>