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ptBoldItalicAllcapsLinespacingAtleast15pt"/>
        <w:rPr>
          <w:b/>
          <w:b/>
          <w:i/>
          <w:i/>
          <w:sz w:val="20"/>
          <w:lang w:val="el-GR"/>
        </w:rPr>
      </w:pPr>
      <w:r>
        <w:rPr>
          <w:b/>
          <w:i/>
          <w:sz w:val="20"/>
          <w:lang w:val="el-G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  <w:lang w:val="el-GR" w:eastAsia="en-US"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i w:val="false"/>
              <w:b w:val="false"/>
              <w:lang w:val="en-US" w:eastAsia="en-US"/>
            </w:rPr>
            <w:fldChar w:fldCharType="separate"/>
          </w:r>
          <w:hyperlink w:anchor="__RefHeading___Toc307317316">
            <w:r>
              <w:rPr>
                <w:rStyle w:val="IndexLink"/>
                <w:b w:val="false"/>
                <w:i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z w:val="24"/>
                <w:szCs w:val="24"/>
                <w:lang w:val="el-GR" w:eastAsia="en-US"/>
              </w:rPr>
              <w:tab/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>ΑΠΟΧΕΤΕΥΣΗ</w:t>
              <w:tab/>
              <w:t>2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  <w:lang w:val="el-GR" w:eastAsia="en-US"/>
            </w:rPr>
          </w:pPr>
          <w:hyperlink w:anchor="__RefHeading___Toc30731731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z w:val="24"/>
                <w:szCs w:val="24"/>
                <w:lang w:val="el-GR" w:eastAsia="en-US"/>
              </w:rPr>
              <w:tab/>
            </w:r>
            <w:r>
              <w:rPr>
                <w:rStyle w:val="IndexLink"/>
                <w:lang w:val="en-US" w:eastAsia="en-US"/>
              </w:rPr>
              <w:t>ΥΔΡΕΥΣΗ</w:t>
              <w:tab/>
              <w:t>5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  <w:lang w:val="el-GR" w:eastAsia="en-US"/>
            </w:rPr>
          </w:pPr>
          <w:hyperlink w:anchor="__RefHeading___Toc30731731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z w:val="24"/>
                <w:szCs w:val="24"/>
                <w:lang w:val="el-GR" w:eastAsia="en-US"/>
              </w:rPr>
              <w:tab/>
            </w:r>
            <w:r>
              <w:rPr>
                <w:rStyle w:val="IndexLink"/>
                <w:lang w:val="en-US" w:eastAsia="en-US"/>
              </w:rPr>
              <w:t>ΠΥΡΟΣΒΕΣΗ</w:t>
              <w:tab/>
              <w:t>8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  <w:lang w:val="el-GR" w:eastAsia="en-US"/>
            </w:rPr>
          </w:pPr>
          <w:hyperlink w:anchor="__RefHeading___Toc30731731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z w:val="24"/>
                <w:szCs w:val="24"/>
                <w:lang w:val="el-GR" w:eastAsia="en-US"/>
              </w:rPr>
              <w:tab/>
            </w:r>
            <w:r>
              <w:rPr>
                <w:rStyle w:val="IndexLink"/>
                <w:lang w:val="en-US" w:eastAsia="en-US"/>
              </w:rPr>
              <w:t>ΠΥΡΑΝΙΧΝΕΥΣΗ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ΦΩΤΙΣΜΟΣ ΑΣΦΑΛΕΙΑΣ</w:t>
              <w:tab/>
              <w:t>10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  <w:lang w:val="el-GR" w:eastAsia="en-US"/>
            </w:rPr>
          </w:pPr>
          <w:hyperlink w:anchor="__RefHeading___Toc30731732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z w:val="24"/>
                <w:szCs w:val="24"/>
                <w:lang w:val="el-GR" w:eastAsia="en-US"/>
              </w:rPr>
              <w:tab/>
            </w:r>
            <w:r>
              <w:rPr>
                <w:rStyle w:val="IndexLink"/>
                <w:lang w:val="en-US" w:eastAsia="en-US"/>
              </w:rPr>
              <w:t>ΘΕΡΜΑΝΣΗ - ΚΛΙΜΑΤΙΣΜΟΣ</w:t>
              <w:tab/>
              <w:t>11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  <w:lang w:val="el-GR" w:eastAsia="en-US"/>
            </w:rPr>
          </w:pPr>
          <w:hyperlink w:anchor="__RefHeading___Toc30731732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z w:val="24"/>
                <w:szCs w:val="24"/>
                <w:lang w:val="el-GR" w:eastAsia="en-US"/>
              </w:rPr>
              <w:tab/>
            </w:r>
            <w:r>
              <w:rPr>
                <w:rStyle w:val="IndexLink"/>
                <w:lang w:val="en-US" w:eastAsia="en-US"/>
              </w:rPr>
              <w:t>ΗΛΕΚΤΡΙΚΑ ΙΣΧΥΡΑ ΡΕΥΜΑΤΑ</w:t>
              <w:tab/>
              <w:t>17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  <w:lang w:val="el-GR" w:eastAsia="en-US"/>
            </w:rPr>
          </w:pPr>
          <w:hyperlink w:anchor="__RefHeading___Toc30731732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z w:val="24"/>
                <w:szCs w:val="24"/>
                <w:lang w:val="el-GR" w:eastAsia="en-US"/>
              </w:rPr>
              <w:tab/>
            </w:r>
            <w:r>
              <w:rPr>
                <w:rStyle w:val="IndexLink"/>
                <w:lang w:val="en-US" w:eastAsia="en-US"/>
              </w:rPr>
              <w:t>ΗΛΕΚΤΡΙΚΑ ΑΣΘΕΝΗ ΡΕΥΜΑΤΑ</w:t>
              <w:tab/>
              <w:t>24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  <w:lang w:val="el-GR" w:eastAsia="en-US"/>
            </w:rPr>
          </w:pPr>
          <w:hyperlink w:anchor="__RefHeading___Toc30731732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z w:val="24"/>
                <w:szCs w:val="24"/>
                <w:lang w:val="el-GR" w:eastAsia="en-US"/>
              </w:rPr>
              <w:tab/>
            </w:r>
            <w:r>
              <w:rPr>
                <w:rStyle w:val="IndexLink"/>
                <w:lang w:val="en-US" w:eastAsia="en-US"/>
              </w:rPr>
              <w:t>ΑΝΕΛΚΥΣΤΗΡΑΣ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szCs w:val="24"/>
          <w:lang w:val="el-GR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4"/>
          <w:szCs w:val="24"/>
          <w:lang w:val="el-GR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l-GR"/>
        </w:rPr>
      </w:pPr>
      <w:r>
        <w:rPr>
          <w:lang w:val="el-GR"/>
        </w:rPr>
      </w:r>
    </w:p>
    <w:p>
      <w:pPr>
        <w:pStyle w:val="Heading1"/>
        <w:numPr>
          <w:ilvl w:val="0"/>
          <w:numId w:val="0"/>
        </w:numPr>
        <w:tabs>
          <w:tab w:val="clear" w:pos="737"/>
          <w:tab w:val="left" w:pos="5595" w:leader="none"/>
        </w:tabs>
        <w:ind w:left="0" w:hanging="0"/>
        <w:rPr>
          <w:lang w:val="en-US"/>
        </w:rPr>
      </w:pPr>
      <w:r>
        <w:rPr/>
        <w:tab/>
      </w:r>
      <w:r>
        <w:rPr>
          <w:lang w:val="en-US"/>
        </w:rPr>
        <w:tab/>
        <w:tab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307317316"/>
      <w:bookmarkEnd w:id="0"/>
      <w:r>
        <w:rPr/>
        <w:t>ΑΠΟΧΕΤΕΥΣΗ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34"/>
        <w:gridCol w:w="1144"/>
        <w:gridCol w:w="1076"/>
        <w:gridCol w:w="1108"/>
        <w:gridCol w:w="850"/>
        <w:gridCol w:w="1573"/>
        <w:gridCol w:w="1070"/>
        <w:gridCol w:w="574"/>
      </w:tblGrid>
      <w:tr>
        <w:trPr>
          <w:trHeight w:val="390" w:hRule="atLeast"/>
        </w:trPr>
        <w:tc>
          <w:tcPr>
            <w:tcW w:w="100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l-GR" w:eastAsia="el-GR"/>
              </w:rPr>
              <w:t>ΑΝΑΛΥΤΙΚΕΣ ΠΡΟΜΕΤΡΗΣΕΙΣ ΑΠΟΧΕΤΕΥΣΗΣ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203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ΕΡΓΑΣΙΑ / ΥΛΙΚΑ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ΥΠΟΓΕΙΟ</w:t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ΙΣΟΓΕΙΟ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ΟΡΟΦΟΣ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ΤΕΓΗ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ΠΕΡΙΒΑΛΛΩΝ ΧΩΡΟΣ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ΥΝΟΛΟ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ΜΜ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6atm PVC Φ 40</w:t>
            </w:r>
          </w:p>
        </w:tc>
        <w:tc>
          <w:tcPr>
            <w:tcW w:w="6821" w:type="dxa"/>
            <w:gridSpan w:val="6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0,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6atm PVC Φ 50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0,4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6atm PVC Φ75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7,4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6atm PVC Φ 100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05,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6atm PVC Φ 125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97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6atm PVC Φ 160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5,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6atm PVC Φ 200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2,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ιδηροσωλήνας γαλβανισμένος με ραφή Διαμέτρου 4 ins Πάχους 4,50 mm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6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ιδηροσωλήνας γαλβανισμένος με ραφή Διαμέτρου 5 ins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4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ιφώνι πλαστικό δαπέδου με εσχάρα xωρίς κόφτρα διαμέτρου Φ 50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ιφώνι πλαστικό δαπέδου με εσχάρα xωρίς κόφτρα διαμέτρου Φ 70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ηχανοσίφωνας πλαστικός διαμέτρου Φ 16 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λαστική κεφαλή σωλήνα αερισμού (καπέλλο) διαμέτρου Φ 75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λαστική κεφαλή σωλήνα αερισμού (καπέλλο) διαμέτρου Φ 100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ώμα (τάπα) καθαρισμού πλαστικό διαμέτρου Φ 50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ώμα (τάπα) καθαρισμού πλαστικό διαμέτρου Φ 75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7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ώμα (τάπα) καθαρισμού πλαστικό διαμέτρου Φ 100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Λεκάνη αποχωρητηρίου από πορσελάνη. Χαμηλής πιέσεως με το δοχείο πλύσεως και τα εξαρτήματά του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9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Κάθισμα λεκάνης πλαστικό με κάλυμμα χρωμάτων διαφόρων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Νιπτήρας πορσελάνης Διαστ. 40 Χ 50 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θρέπτης τοίχου πάχους 4 mm μπιζουτέ Διαστάσεων 36 Χ 48 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Εταζέρα νιπτήρα πλήρης πορσελάνης - μήκους 0,50 c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απωνοσπογγοθήκη πορσελάνης πλήρης Διαστάσεων 30 Χ 15 cm με χειρολαβή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Χαρτοθήκη πλήρης επιχρωμιωμένη διαστάσεων 15 Χ 15 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Ουρητήριο όρθιο επίτοιχο, μιάς θέσεως, από υαλώδη πορσελάνη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υλλεκτήρας υδάτων Στέγης (ντερές)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6,69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6,6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el-GR" w:eastAsia="el-GR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7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υλλεκτήρας υδάτων. Γλάστρα 20Χ30 cm ομβρίων υδάτων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εφαλή υδρορροής πλαστική με εσχάρ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9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ρεάτιο επισκέψεως δικτύων αποχετεύσεως Διαστάσεων 20cm X 20cm και βάθος έως 0,50 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ρεάτιο επισκέψεως δικτύων αποχετεύσεως Διαστάσεων 30cm X 30cm και βάθος έως 0,50 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ρεάτιο επισκέψεως δικτύων αποχετεύσεως Διαστάσεων 30cm X 30cm και βάθος από 0,50 m έως 1,00 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ρεάτιο επισκέψεως δικτύων αποχετεύσεως Διαστάσεων 40cm X 40cm και βάθος από 0,50 m έως 1,00 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ρεάτιο επισκέψεως δικτύων αποχετεύσεως Διαστάσεων 50cm X 50cm και βάθος από 0,50 m έως 1,00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ρεάτιο επισκέψεως δικτύων αποχετεύσεως Διαστάσεων 150cm X 150cm και βάθος από 2,50 m έως 3,00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ύμματα φρεατίων χυτοσιδηρά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8,3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1,7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98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18,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kgr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έτ χειρολαβών αναπήρων πλήρες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Λεκάνη W.C αναπήρων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Νιπτήρας αναπήρων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br w:type="page"/>
      </w:r>
      <w:r>
        <w:rPr>
          <w:highlight w:val="yellow"/>
          <w:lang w:val="en-US"/>
        </w:rPr>
      </w:r>
    </w:p>
    <w:p>
      <w:pPr>
        <w:pStyle w:val="Heading1"/>
        <w:numPr>
          <w:ilvl w:val="0"/>
          <w:numId w:val="3"/>
        </w:numPr>
        <w:rPr/>
      </w:pPr>
      <w:bookmarkStart w:id="1" w:name="__RefHeading___Toc307317317"/>
      <w:bookmarkEnd w:id="1"/>
      <w:r>
        <w:rPr/>
        <w:t>ΥΔΡΕΥΣΗ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19"/>
        <w:gridCol w:w="1144"/>
        <w:gridCol w:w="1076"/>
        <w:gridCol w:w="1108"/>
        <w:gridCol w:w="850"/>
        <w:gridCol w:w="1573"/>
        <w:gridCol w:w="1070"/>
        <w:gridCol w:w="574"/>
      </w:tblGrid>
      <w:tr>
        <w:trPr>
          <w:trHeight w:val="390" w:hRule="atLeast"/>
        </w:trPr>
        <w:tc>
          <w:tcPr>
            <w:tcW w:w="107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l-GR" w:eastAsia="el-GR"/>
              </w:rPr>
              <w:t>ΑΝΑΛΥΤΙΚΕΣ ΠΡΟΜΕΤΡΗΣΕΙΣ ΥΔΡΕΥΣΗΣ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2719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ΕΡΓΑΣΙΑ / ΥΛΙΚΑ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ΥΠΟΓΕΙΟ</w:t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ΙΣΟΓΕΙΟ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ΟΡΟΦΟΣ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ΤΕΓΗ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ΠΕΡΙΒΑΛΛΩΝ ΧΩΡΟΣ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ΥΝΟΛΟ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ΜΜ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Χαλκοσωλήνας Εξωτ. Διαμέτρου 15 mm πάχους τοιχώματος 0,75 mm</w:t>
            </w:r>
          </w:p>
        </w:tc>
        <w:tc>
          <w:tcPr>
            <w:tcW w:w="6821" w:type="dxa"/>
            <w:gridSpan w:val="6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76,8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Χαλκοσωλήνας Εξωτ. Διαμέτρου 18 mm πάχους τοιχώματος 0,80 mm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25,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Χαλκοσωλήνας Εξωτ. Διαμέτρου 22 mm πάχους τοιχώματος 0,90 mm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4,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Χαλκοσωλήνας Εξωτ. Διαμέτρου 28 mm πάχους τοιχώματος 0,90 mm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2,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Χαλκοσωλήνας Εξωτ. Διαμέτρου 35 mm πάχους τοιχώματος 1,00 mm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19,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ική μόνωση σωλήνων με αφρώδες πλαστικό υλικό Armaflex διαμέτρου Φ 1/2 ins  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68,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ική μόνωση σωλήνων με αφρώδες πλαστικό υλικό Armaflex διαμέτρου Φ 3/4 ins 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0,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ική μόνωση σωλήνων με αφρώδες πλαστικό υλικό Armaflex διαμέτρου Φ 1 ins  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,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ική μόνωση σωλήνων με αφρώδες πλαστικό υλικό Armaflex διαμέτρου Φ 1 1/4 ins 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5,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λαστικός σωλήνας εύκαμπτος από πολυαιθυλένιο Φ 20 mm, πάχους 2,0 mm 6atm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93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λαστικός σωλήνας εύκαμπτος από πολυαιθυλένιο Φ 28 mm, πάχους 3,0 mm 6atm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82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λαστικός σωλήνας εύκαμπτος από πολυαιθυλένιο Φ 32 mm, πάχους 3,0 mm 6atm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3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ρεάτιο δικτύων ύδρευσης βάθος έως 0,50 m διαστάσ. 30cm X 30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ρεάτιο επισκέψεως δικτύων υδρεύσεως Διαστάσεων 40cm X 40cm και βάθος έως 0,50 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ρεάτιο επισκέψεως δικτύων υδρεύσεως Διαστάσεων 60cm X 60cm και βάθος έως 0,50 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6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ύμματα φρεατίων χυτοσιδηρά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,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1,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7,3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kgr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7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υλλέκτης θερμού ή ψυχρού ύδατος έως πέντε εξόδω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8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ρουνός εκροής (βρύση) ορειχάλκινος κοινός Διαμέτρου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9</w:t>
            </w:r>
          </w:p>
        </w:tc>
        <w:tc>
          <w:tcPr>
            <w:tcW w:w="271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ναμικτήρας (μπαταρία) θερμού - ψυχρού ύδατος, ορειχάλκινος, επιχρωμιωμένος τοποθετημένος σε νιπτήρα - Διαμέτρου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Δοχείο αυτόματο πλύσεως ουρητηρίου από πορσελάνη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διακοπής (διακόπτης) ορειχάλκινη,επιχρωμιωμένη Τύπου γωνιακή Διαμέτρου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διακοπής (διακόπτης) ορειχάλκινη Διαμέτρου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3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διακοπής (διακόπτης) ορειχάλκινη Διαμέτρου 3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4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διακοπής (διακόπτης) ορειχάλκινη Διαμέτρου 1,0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διακοπής (διακόπτης) ορειχάλκινη Διαμέτρου 1 1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6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ακόρ χαλύβδινο κωνικό γαλβανισμένο Διαμέτρου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7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ακόρ χαλύβδινο κωνικό γαλβανισμένο Διαμέτρου 3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8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ακόρ χαλύβδινο κωνικό γαλβανισμένο Διαμέτρου 1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9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ακόρ χαλύβδινο κωνικό γαλβανισμένο Διαμέτρου 1 1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0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αντεπιστροφής ορειχάλκινη με γλωτίδα (κλαπέ) συνδεομένη με σπείρωμα Διαμέτρου 3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αντεπιστροφής ορειχάλκινη με γλωτίδα (κλαπέ) συνδεομένη με σπείρωμα Διαμέτρου 1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2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αντεπιστροφής ορειχάλκινη με γλωτίδα (κλαπέ) συνδεομένη με σπείρωμα Διαμέτρου 1 1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3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υκλοφορητής νερού χαμηλής πιέσεως Παροχής από 0 έως &amp; 2,50 m3/h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4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υτόματη βαλβίδα με πλωτήρα, εξαερισμό σωληνώσεων νερού, Διαμέτρου σπειρώματος 1/2 ins Γιά πίεση λειτουργίας έως 12 at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5</w:t>
            </w:r>
          </w:p>
        </w:tc>
        <w:tc>
          <w:tcPr>
            <w:tcW w:w="271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Ηλιακός θερμοσίφωνας τριπλής ενέργειας χωρητηκότητας 3000 lt</w:t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</w:tbl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  <w:r>
        <w:br w:type="page"/>
      </w:r>
    </w:p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307317318"/>
      <w:bookmarkEnd w:id="2"/>
      <w:r>
        <w:rPr/>
        <w:t>ΠΥΡΟΣΒΕΣΗ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29"/>
        <w:gridCol w:w="1144"/>
        <w:gridCol w:w="1076"/>
        <w:gridCol w:w="1108"/>
        <w:gridCol w:w="850"/>
        <w:gridCol w:w="1573"/>
        <w:gridCol w:w="1029"/>
        <w:gridCol w:w="41"/>
        <w:gridCol w:w="563"/>
        <w:gridCol w:w="11"/>
      </w:tblGrid>
      <w:tr>
        <w:trPr>
          <w:trHeight w:val="390" w:hRule="atLeast"/>
        </w:trPr>
        <w:tc>
          <w:tcPr>
            <w:tcW w:w="1021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l-GR" w:eastAsia="el-GR"/>
              </w:rPr>
              <w:t>ΑΝΑΛΥΤΙΚΕΣ ΠΡΟΜΕΤΡΗΣΕΙΣ ΠΥΡΟΣΒΕΣΗΣ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2229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ΕΡΓΑΣΙΑ / ΥΛΙΚΑ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ΥΠΟΓΕΙΟ</w:t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ΙΣΟΓΕΙΟ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ΟΡΟΦΟΣ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ΤΕΓΗ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ΠΕΡΙΒΑΛΛΩΝ ΧΩΡΟΣ</w:t>
            </w:r>
          </w:p>
        </w:tc>
        <w:tc>
          <w:tcPr>
            <w:tcW w:w="107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ΥΝΟΛΟ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ΜΜ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ιδηροσωλήνας γαλβανισμένος με ραφή Διαμέτρου 1 ins Πάχους 3,25 mm </w:t>
            </w:r>
          </w:p>
        </w:tc>
        <w:tc>
          <w:tcPr>
            <w:tcW w:w="6780" w:type="dxa"/>
            <w:gridSpan w:val="6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52,6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ιδηροσωλήνας γαλβανισμένος με ραφή Διαμέτρου 1 1/4 ins Πάχους 3,25 mm 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9,05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ιδηροσωλήνας γαλβανισμένος με ραφή Διαμέτρου 1 1/2 ins Πάχους 3,25 mm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4,2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ιδηροσωλήνας γαλβανισμένος με ραφή Διαμέτρου 2 ins Πάχους 3,65 mm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5,1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ιδηροσωλήνας γαλβανισμένος με ραφή Διαμέτρου 2 1/2 ins Πάχους 3,65 mm 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4,5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ιδηροσωλήνας γαλβανισμένος με ραφή Διαμέτρου 4 ins Πάχους 4,50 mm 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0,0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λαστικοί σωλήνες από σκληρό PVC, ονομαστικής πίεσης 10 at, ονομαστικής διαμέτρου D 110 mm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5,00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1125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εφαλή καταιωνισμού Sprinkler ορειχάλκινη,με εύτηκτο σύνδεσμο, για την ανίχνευση - κατάσβεση πυρκαϊάς σε υγρά συστήματα, πλήρης, συμβατικού τύπου, ονομαστικού μεγέθους DN 15 mm (1/2 ins)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υροσβεστικό συγκρότημα, παροχής 660 lt/min, πλήρε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φαιρική βαλβίδα (δικλείδα) ορειxάλκινη διαμέτρου Φ 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φαιρική βαλβίδα (δικλείδα) ορειxάλκινη διαμέτρου Φ 2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φαιρική βαλβίδα (δικλείδα) ορειxάλκινη διαμέτρου Φ 4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3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ίδυμο στόμιο πυρόσβεσης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ιακόπτης ελέγxου ροής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Φίλτρο νερού ή ατμού με φλάντζες Διαμέτρου 100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6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Μανόμετρο με κρουνό περιοχής ενδείξεων 0 έως 10 at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7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ύνδεσμος μεταλλικός αντικραδασμικός φλαντζωτής συνδέσεως Ονομ. διαμέτρου 100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8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λωτήρας υδαταποθήκης (φλοτέρ) Διαμέτρου 3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9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αντεπιστροφής με ωτίδες ή ωτίδα Τύπου ελαστικής εμφράξεως ή παρόμοιου από υλικό χυτοσίδηρο νομαστικής πιέσεως 16 atm Διαμέτρου 100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υροσβεστήρας κόνεως τύπου Ρα, φορητός Γομώσεως 6 kg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1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υροσβεστήρας κόνεως τύπου Ρα, φορητός Γομώσεως 12 kg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υροσβεστήρας διοξειδίου του άνθρκα, φορητός Γομώσεως 6 kg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3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υροσβεστήρας κόνεως τύπου Ρα,αυτόματος,με κεφαλή sprinkler γομώσεως 12 kg</w:t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0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</w:tbl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  <w:r>
        <w:br w:type="page"/>
      </w:r>
    </w:p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</w:p>
    <w:p>
      <w:pPr>
        <w:pStyle w:val="Heading1"/>
        <w:numPr>
          <w:ilvl w:val="0"/>
          <w:numId w:val="3"/>
        </w:numPr>
        <w:rPr/>
      </w:pPr>
      <w:bookmarkStart w:id="3" w:name="__RefHeading___Toc307317319"/>
      <w:bookmarkEnd w:id="3"/>
      <w:r>
        <w:rPr/>
        <w:t>ΠΥΡΑΝΙΧΝΕΥΣΗ</w:t>
      </w:r>
      <w:r>
        <w:rPr>
          <w:lang w:val="en-US"/>
        </w:rPr>
        <w:t xml:space="preserve"> – </w:t>
      </w:r>
      <w:r>
        <w:rPr/>
        <w:t>ΦΩΤΙΣΜΟΣ ΑΣΦΑΛΕΙΑΣ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44"/>
        <w:gridCol w:w="1144"/>
        <w:gridCol w:w="1076"/>
        <w:gridCol w:w="1108"/>
        <w:gridCol w:w="850"/>
        <w:gridCol w:w="1573"/>
        <w:gridCol w:w="1070"/>
        <w:gridCol w:w="574"/>
      </w:tblGrid>
      <w:tr>
        <w:trPr>
          <w:trHeight w:val="390" w:hRule="atLeast"/>
        </w:trPr>
        <w:tc>
          <w:tcPr>
            <w:tcW w:w="984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l-GR" w:eastAsia="el-GR"/>
              </w:rPr>
              <w:t>ΑΝΑΛΥΤΙΚΕΣ ΠΡΟΜΕΤΡΗΣΕΙΣ ΠΥΡΑΝΙΧΕΥΣΗΣ - ΦΩΤΙΣΜΟΥ ΑΣΦΑΛΕΙΑΣ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184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ΕΡΓΑΣΙΑ / ΥΛΙΚΑ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ΥΠΟΓΕΙΟ</w:t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ΙΣΟΓΕΙΟ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ΟΡΟΦΟΣ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ΤΕΓΗ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ΠΕΡΙΒΑΛΛΩΝ ΧΩΡΟΣ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ΥΝΟΛΟ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ΜΜ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Φωτοηλεκτρικός ανιχνευτής καπνού απλός 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οδιαφορικός ανιχνευτής απλός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Πατητό κομβίο συναγερμού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ωτιστικό ασφαλείας κοινό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Ηλεκτρική σειρήνα συναγερμού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Γεννήτρια οπτικών σημάτων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LiYCY 2x1,5mm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  <w:lang w:val="el-GR" w:eastAsia="el-GR"/>
              </w:rPr>
              <w:t>2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5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τύπου ΝΥM διπολικό, διατομής:2 Χ 1,5 mm2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4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ηλεκτρικών γραμμών πλαστικός ευθύς διαμέτρου Φ 16mm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5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ηλεκτρικών γραμμών πλαστικός σπιράλ διαμέτρου Φ 16mm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82,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υτίο διακλαδώσεως Πλαστικό - Διαμέτρου ή διαστάσεων Φ 70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υτίο διακλαδώσεως Πλαστικό - Διαμέτρου ή διαστάσεων Φ 100 Χ 100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έντρο πυρανίxνευσης 16 ζωνών</w:t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</w:tbl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  <w:r>
        <w:br w:type="page"/>
      </w:r>
    </w:p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</w:p>
    <w:p>
      <w:pPr>
        <w:pStyle w:val="Heading1"/>
        <w:numPr>
          <w:ilvl w:val="0"/>
          <w:numId w:val="3"/>
        </w:numPr>
        <w:rPr/>
      </w:pPr>
      <w:bookmarkStart w:id="4" w:name="__RefHeading___Toc307317320"/>
      <w:bookmarkEnd w:id="4"/>
      <w:r>
        <w:rPr/>
        <w:t>ΘΕΡΜΑΝΣΗ - ΚΛΙΜΑΤΙΣΜΟΣ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20"/>
        <w:gridCol w:w="1144"/>
        <w:gridCol w:w="1076"/>
        <w:gridCol w:w="1108"/>
        <w:gridCol w:w="850"/>
        <w:gridCol w:w="1573"/>
        <w:gridCol w:w="1070"/>
        <w:gridCol w:w="574"/>
      </w:tblGrid>
      <w:tr>
        <w:trPr>
          <w:trHeight w:val="390" w:hRule="atLeast"/>
        </w:trPr>
        <w:tc>
          <w:tcPr>
            <w:tcW w:w="103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l-GR" w:eastAsia="el-GR"/>
              </w:rPr>
              <w:t>ΑΝΑΛΥΤΙΚΕΣ ΠΡΟΜΕΤΡΗΣΕΙΣ ΘΕΡΜΑΝΣΗΣ-ΚΛΙΜΑΤΙΣΜΟΥ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222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ΕΡΓΑΣΙΑ / ΥΛΙΚΑ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ΥΠΟΓΕΙΟ</w:t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ΙΣΟΓΕΙΟ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ΟΡΟΦΟΣ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ΤΕΓΗ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ΠΕΡΙΒΑΛΛΩΝ ΧΩΡΟΣ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ΥΝΟΛΟ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ΜΜ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Θερμαντικά σώματα χαλύβδινα Τρίστηλα αξονικού ύψους 905 mm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8,6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9,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8,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66,5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el-GR" w:eastAsia="el-GR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Θερμαντικά σώματα χαλύβδινα Δίστηλα αξονικού ύψους 905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,8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,8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el-GR" w:eastAsia="el-GR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αντικά σώματα χαλύβδινα Τετράστηλα αξονικού ύψους 905 m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,7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8,0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3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8,7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el-GR" w:eastAsia="el-GR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Εύκαμπτος επενδυμένος χαλκοσωλήνας Φ16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13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16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0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031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Χαλκοσωλήνας Εξωτ. Διαμέτρου 28 mm πάχους τοιχώματος 1,5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90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Χαλκοσωλήνας Εξωτ. Διαμέτρου 35 mm πάχους τοιχώματος 1,5 m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60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Χαλκοσωλήνας Εξωτ. Διαμέτρου 42 mm πάχους τοιχώματος 1,5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6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6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Χαλκοσωλήνας Εξωτ. Διαμέτρου 54 mm πάχους τοιχώματος 2,0 m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0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υλλεκτοδιανομέας θερμικού κυκλώματος μοναυλικού συστήματος Κεντρικήςθερμάνσεως τεσσάρων κυκλωμάτων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υλλεκτοδιανομέας θερμικού κυκλώματος μοναυλικού συστήματος Κεντρικήςθερμάνσεως πέντε κυκλωμάτω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ική μόνωση σωλήνων με αφρώδες πλαστικό υλικό Armaflex διαμέτρου Φ 1 ins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90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ική μόνωση σωλήνων με αφρώδες πλαστικό υλικό Armaflex διαμέτρου Φ 1 1/4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60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Θερμική μόνωση σωλήνων με αφρώδες πλαστικό υλικό Armaflex διαμέτρου Φ 1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6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6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Θερμική μόνωση σωλήνων με αφρώδες πλαστικό υλικό Armaflex διαμέτρου Φ 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0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υθμιστική βαλβίδα θερμαντικού σώματος Διαμέτρου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θερμαντικού σώματος τύπου RVE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Βαλβίδα διακοπής (διακόπτης) ορειχάλκινη Διαμέτρου 1/2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Βαλβίδα διακοπής (διακόπτης) ορειχάλκινη Διαμέτρου 3/4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διακοπής (διακόπτης) ορειχάλκινη Διαμέτρου 1,0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Βαλβίδα διακοπής (διακόπτης) ορειχάλκινη Διαμέτρου 1 1/4 ins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διακοπής (διακόπτης) ορειχάλκινη Διαμέτρου 1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διακοπής (διακόπτης) ορειχάλκινη Διαμέτρου 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αντεπιστροφής ορειχάλκινηΜε γλωτίδα (κλαπέ) συνδεομένη με σπείρωμα Διαμέτρου 3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αντεπιστροφής ορειχάλκινηΜε γλωτίδα (κλαπέ) συνδεομένη με σπείρωμα Διαμέτρου 1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αντεπιστροφής ορειχάλκινηΜε γλωτίδα (κλαπέ) συνδεομένη με σπείρωμα Διαμέτρου 1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αντεπιστροφής ορειχάλκινηΜε γλωτίδα (κλαπέ) συνδεομένη με σπείρωμα Διαμέτρου 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Ασφαλιστική βαλβίδα με ελατήριο Διαμέτρου 1/2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Ασφαλιστική βαλβίδα με ελατήριο Διαμέτρου 3/4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ύστημα αυτόματης πληρώσεως εγκαταστάσεως κλειστού δοχείου διαστολής Διαμέτρου 3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Δοχείο διαστολής Κλειστό με μεμβράνη - Χωρητικότητας 80 l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υκλοφορητής νερού χαμηλής πιέσεως Παροχής από 0 έως &amp; 2,50 m3/h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Κυκλοφορητής νερού χαμηλής πιέσεως Παροχής από 2,50 έως &amp; 4,00 m3/h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Λέβητας χαλύβδινος Νερού θερμαντικής Ισχύος 50000 Kcal/h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Λέβητας χαλύβδινος Νερού θερμαντικής Ισχύος 63000 Kcal/h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Δεξαμενή ακάθαρτου πετρελαίου, από λαμαρίνα μαύρη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55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55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kgr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είκτης στάθμης πετρελαίου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Καυστήρας ελαφρού ακάθαρτου πετρελαίου Ικανότητας καύσεως έως 10 kg/h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ίλτρο ελαφρού ακάθαρτου πετρελαίου Ικανότητας 16 l/h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όμετρο εμβαπτίσεως, κεντρικής θερμάνσεως, ευθύ ή γωνιακό με ορειχάλκινηθήκη, περιοχής ενδείξεως 0 - 100 C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Μανόμετρο με κρουνό περιοχής ενδείξεων 0 έως 10 at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Φίλτρο νερού ή ατμού Κοχλιωτό Διαμέτρου 3/4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Φίλτρο νερού ή ατμού Κοχλιωτό Διαμέτρου 1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ίλτρο νερού ή ατμού Κοχλιωτό Διαμέτρου 1 1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Φίλτρο νερού ή ατμού Κοχλιωτό Διαμέτρου 1 1/2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Φίλτρο νερού ή ατμού Κοχλιωτό Διαμέτρου 2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υτόματη βαλβίδα με πλωτήρα, εξαερισμό σωληνώσεων νερού, Διαμέτρου σπειρώματος 1/2 ins Γιά πίεση λειτουργίας έως 12 at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ιδηροσωλήνας γαλβανισμένος με ραφή Διαμέτρου 1/2 ins Πάχους 2,65 m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0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ιδηροσωλήνας γαλβανισμένος με ραφή Διαμέτρου 3/4 ins Πάχους 2,65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ιδηροσωλήνας γαλβανισμένος με ραφή Διαμέτρου 1 ins Πάχους 3,25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ιδηροσωλήνας γαλβανισμένος με ραφή Διαμέτρου 1 1/2 ins Πάχους 3,25 m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ιδηροσωλήνας γαλβανισμένος με ραφή Διαμέτρου 2 ins Πάχους 3,65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0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ιδηροσωλήνας γαλβανισμένος με ραφή Διαμέτρου 2 1/2 ins Πάχους 3,65 m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0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Τρίοδη ηλεκτροκίνητη βαλβίδα προοδευτικής λειτουργίας ελαφρού τύπου κοχλιωτής συνδέσεως Διαμέτρου 3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Τρίοδη ηλεκτροκίνητη βαλβίδα προοδευτικής λειτουργίας ελαφρού τύπου κοχλιωτής συνδέσεως Διαμέτρου 1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Τρίοδη ηλεκτροκίνητη βαλβίδα προοδευτικής λειτουργίας ελαφρού τύπου κοχλιωτής συνδέσεως Διαμέτρου 1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Τρίοδη ηλεκτροκίνητη βαλβίδα προοδευτικής λειτουργίας ελαφρού τύπου κοχλιωτής συνδέσεως Διαμέτρου 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Δίοδος ηλεκτροκίνητη βαλβίδα δύο θέσεων, ελαφρού τύπου, κοχλιωτής συνδέσεως Διαμέτρου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ακόρ χαλύβδινο κωνικό γαλβανισμένο Διαμέτρου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ακόρ χαλύβδινο κωνικό γαλβανισμένο Διαμέτρου 3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Ρακόρ χαλύβδινο κωνικό γαλβανισμένο Διαμέτρου 1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ακόρ χαλύβδινο κωνικό γαλβανισμένο Διαμέτρου 1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Θερμοστάτης χώρου δύο θέσεω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ίκτυο ψυκτικών σωληνώσεων από χαλκοσωλήνα 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4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ίκτυο συμπυκνωμάτων κλιματισμού από πολυαιθυλένιο 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5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Αυτοματισμός συστήματος κλιματισμού VRF  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6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Εξωτερική μονάδα συστήματος VRF-INVERTER Ψυκτική ικανότητα:22,4kW   Θερμική ικανότητα:25,0kW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7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Εσωτερική μονάδα συστήματος VRF-INVERTER επιτοίχιας τοποθέτησης, ψυκτικής ικανότητας:2,8kW  θερμικής ικανότητας:3,2kW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8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Εσωτερική μονάδα συστήματος VRF-INVERTER επιτοίχιας τοποθέτησης, ψυκτικής ικανότητας:3,6kW  θερμικής ικανότητας:4,0kW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9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Εσωτερική μονάδα συστήματος VRF-INVERTER επιτοίχιας τοποθέτησης, ψυκτικής ικανότητας:7,1kW  θερμικής ικανότητας:8,0kW</w:t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</w:tbl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  <w:r>
        <w:br w:type="page"/>
      </w:r>
    </w:p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</w:p>
    <w:p>
      <w:pPr>
        <w:pStyle w:val="Heading1"/>
        <w:numPr>
          <w:ilvl w:val="0"/>
          <w:numId w:val="3"/>
        </w:numPr>
        <w:rPr/>
      </w:pPr>
      <w:bookmarkStart w:id="5" w:name="__RefHeading___Toc307317321"/>
      <w:bookmarkEnd w:id="5"/>
      <w:r>
        <w:rPr/>
        <w:t>ΗΛΕΚΤΡΙΚΑ ΙΣΧΥΡΑ ΡΕΥΜΑΤΑ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409"/>
        <w:gridCol w:w="1144"/>
        <w:gridCol w:w="1076"/>
        <w:gridCol w:w="1108"/>
        <w:gridCol w:w="850"/>
        <w:gridCol w:w="1573"/>
        <w:gridCol w:w="1070"/>
        <w:gridCol w:w="574"/>
      </w:tblGrid>
      <w:tr>
        <w:trPr>
          <w:trHeight w:val="390" w:hRule="atLeast"/>
        </w:trPr>
        <w:tc>
          <w:tcPr>
            <w:tcW w:w="1050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l-GR" w:eastAsia="el-GR"/>
              </w:rPr>
              <w:t>ΑΝΑΛΥΤΙΚΕΣ ΠΡΟΜΕΤΡΗΣΕΙΣ ΗΛΕΚΤΡΙΚΩΝ ΙΣΧΥΡΩΝ ΡΕΥΜΑΤΩΝ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2409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ΕΡΓΑΣΙΑ / ΥΛΙΚΑ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ΥΠΟΓΕΙΟ</w:t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ΙΣΟΓΕΙΟ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ΟΡΟΦΟΣ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ΤΕΓΗ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ΠΕΡΙΒΑΛΛΩΝ ΧΩΡΟΣ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ΥΝΟΛΟ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ΜΜ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γωγός τύπου ΝΥΑ Μονόκλωνος Διατομής: 1,5 mm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8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44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938,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Αγωγός τύπου ΝΥΑ Μονόκλωνος Διατομής: 2,5 mm2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84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7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6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225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Αγωγός τύπου ΝΥΑ Μονόκλωνος Διατομής: 4 mm2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34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3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869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Καλώδιο τύπου ΝΥM τριπολικό Διατομής:3 Χ 1,5 mm2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5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5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Καλώδιο τύπου ΝΥM τριπολικό Διατομής:3 Χ 4 mm2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τύπου NYY γιά τοποθέτηση μέσα στο έδαφος Τριπολικό με ουδέτερη μειωμένης διατομής Διατομής 3 Χ 150 + 70 mm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τύπου NYY γιά τοποθέτηση μέσα στο έδαφος Τετραπολικό - Διατομής 4 Χ 1,5 mm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5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55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τύπου NYY γιά τοποθέτηση μέσα στο έδαφος Τετραπολικό - Διατομής 4 Χ 10 mm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0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805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τύπου NYY γιά τοποθέτηση μέσα στο έδαφος Τετραπολικό - Διατομής 4 Χ 16 mm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0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τύπου NYY ορατό ή εντοιχισμένο Πενταπολικό - Διατομής 5 Χ 2,5 mm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3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τύπου NYY ορατό ή εντοιχισμένο Πενταπολικό - Διατομής 5 Χ 4 mm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τύπου NYY ορατό ή εντοιχισμένο Πενταπολικό - Διατομής 5 Χ 6 mm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5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Καλώδιο τύπου NYY ορατό ή εντοιχισμένο Πενταπολικό - Διατομής 5 Χ 10 mm2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8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Καλώδιο τύπου NYY ορατό ή εντοιχισμένο Πενταπολικό - Διατομής 5 Χ 16 mm2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7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4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ιακόπτης τηλεχειριζόμενος τριπολικός (χωρίς θερμικά) κατάλληλος γιά χωνευτή εγκατάσταση σε πίνακα τύπου ερμαρίου Εντάσεως 16 Α και έως 4 βοηθητικών επαφών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ιακόπτης πινάκων ενδεικτικού τύπου 5ΤΕ SIEMENS απλός διπολικός Εντάσεως 25 Α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ιακόπτης πινάκων ενδεικτικού τύπου 5ΤΕ SIEMENS απλός διπολικός Εντάσεως 40 Α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ιακόπτης πινάκων ενδεικτικού τύπου 5ΤΕ SIEMENS απλός τριπολικός Εντάσεως 25 Α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ιακόπτης πινάκων ενδεικτικού τύπου 5ΤΕ SIEMENS απλός τριπολικός Εντάσεως 40 Α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ιακόπτης πινάκων ενδεικτικού τύπου 5ΤΕ SIEMENS απλός τριπολικός Εντάσεως 63 Α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Ασφάλεια συντηκτική τύπου EZ-SIEMENS Εντάσεως έως 25 Α και σπειρώματος Ε 27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Ασφάλεια συντηκτική τύπου EZ-SIEMENS Εντάσεως έως 67 Α και σπειρώματος Ε 33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ικροαυτόματος γιά ασφάλιση ηλεκτρικών γραμμών ενδεικτικού τύπου WL-SIEMENS μονοπολικός Εντάσεως 10 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ικροαυτόματος γιά ασφάλιση ηλεκτρικών γραμμών ενδεικτικού τύπου WL-SIEMENS μονοπολικός Εντάσεως 16 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ικροαυτόματος γιά ασφάλιση ηλεκτρικών γραμμών ενδεικτικού τύπου WL-SIEMENS μονοπολικός Εντάσεως 20 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ικροαυτόματος γιά ασφάλιση ηλεκτρικών γραμμών ενδεικτικού τύπου WL-SIEMENS τριπολικός Εντάσεως 10 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ικροαυτόματος γιά ασφάλιση ηλεκτρικών γραμμών ενδεικτικού τύπου WL-SIEMENS τριπολικός Εντάσεως 32 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ικροαυτόματος γιά ασφάλιση ηλεκτρικών γραμμών ενδεικτικού τύπου WL-SIEMENS τριπολικός Εντάσεως 40 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ικροαυτόματος γιά ασφάλιση ηλεκτρικών συσκευών ενδεικτικού τύπου WG-SIEMENS διπολικός Εντάσεως 10 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μπερόμετρο αντίστοιχης περιοχής ενδείξεως με τον μετασχηματιστή εντάσεως Διαστάσεων 96 Χ 96 mm Σχέσεως μετασχηματισμού 300 / 5 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ολτόμετρο περιοχής ενδείξεως 0 - 500 V, με ασφάλεια 25/2 Α πλήρες και τον μεταγωγέα βολτομέτρου Διαστάσεων 96 Χ 96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Ενδεικτική λυχνία τάσεως μέχρι 500 V πλήρηςμε ασφάλειαπορσελάνης 25/2 Α πλήρους 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ετρητής συντελεστού ισχύος συχνότητας 50 ΗΖ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υτόματος ηλεκτρονικός διακόπτης διαρροής Αυτόματος ηλεκτρονικός διακόπτης διαρροής Tετραπολικός 30 ma 4 x 25 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Αυτόματος ηλεκτρονικός διακόπτης διαρροής Αυτόματος ηλεκτρονικός διακόπτης διαρροής Tετραπολικός 30 ma 4 x 40 A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Αυτόματος ηλεκτρονικός διακόπτης διαρροής Αυτόματος ηλεκτρονικός διακόπτης διαρροής Tετραπολικός 30 ma 4 x 63 A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-Π ΔΙΑΚΟΠΤΗΣ ΙΣΧΥΟΣ ΚΛΕΙΣΤΟΥ ΤΥΠΟΥ (MCCB) ΑΕΡΑ ΜΕ ΘΕΡΜΙΚΗ-ΜΑΓΝΗΤΙΚΗ ΠΡΟΣΤΑΣΙΑ Ονομαστικής εντάσεως 25 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-Π ΔΙΑΚΟΠΤΗΣ ΙΣΧΥΟΣ ΚΛΕΙΣΤΟΥ ΤΥΠΟΥ (MCCB) ΑΕΡΑ ΜΕ ΘΕΡΜΙΚΗ-ΜΑΓΝΗΤΙΚΗ ΠΡΟΣΤΑΣΙΑ Ονομαστικής εντάσεως 40 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-Π ΔΙΑΚΟΠΤΗΣ ΙΣΧΥΟΣ ΚΛΕΙΣΤΟΥ ΤΥΠΟΥ (MCCB) ΑΕΡΑ ΜΕ ΘΕΡΜΙΚΗ-ΜΑΓΝΗΤΙΚΗ ΠΡΟΣΤΑΣΙΑ Ονομαστικής εντάσεως 63 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-Π ΔΙΑΚΟΠΤΗΣ ΙΣΧΥΟΣ ΚΛΕΙΣΤΟΥ ΤΥΠΟΥ (MCCB) ΑΕΡΑ ΜΕ ΘΕΡΜΙΚΗ-ΜΑΓΝΗΤΙΚΗ ΠΡΟΣΤΑΣΙΑ Ονομαστικής εντάσεως 80 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-Π ΔΙΑΚΟΠΤΗΣ ΙΣΧΥΟΣ ΚΛΕΙΣΤΟΥ ΤΥΠΟΥ (MCCB) ΑΕΡΑ ΜΕ ΘΕΡΜΙΚΗ-ΜΑΓΝΗΤΙΚΗ ΠΡΟΣΤΑΣΙΑ Ονομαστικής εντάσεως 400 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Χρονοδιακόπτης δικτύου ηλεκτροφωτισμού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εδίο ηλεκτρικού πίνακα χαμηλής τάσεως διαστάσεων 0,80 Χ 0,80 Χ 2,20 m ιστάμενου τύπου Πεδίο ιστάμενου τύπου επιθεωρούμενο από πίσω Διαστάσεων ζυγών 40 Χ 10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Ηλεκτρικός πίνακας από χαλυβδοέλασμα 'ντεκαπέ' και μορφοσίδηρο χωρίς πόρτα προστασίας Ρ20 επίτοιχος Διαστάσεων 35 Χ 25 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Ηλεκτρικός πίνακας από χαλυβδοέλασμα 'ντεκαπέ' και μορφοσίδηρο χωρίς πόρτα προστασίας Ρ20 επίτοιχος Διαστάσεων 62 Χ 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Ηλεκτρικός πίνακας από χαλυβδοέλασμα 'ντεκαπέ' και μορφοσίδηρο χωρίς πόρτα προστασίας Ρ20 επίτοιχος Διαστάσεων 82 Χ 55 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ηλεκτρικών γραμμών πλαστικός ευθύς Διαμέτρου Φ 16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06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356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8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344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ηλεκτρικών γραμμών πλαστικός ευθύς Διαμέτρου Φ 36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2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82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ηλεκτρικών γραμμών πλαστικός σπιράλ Διαμέτρου Φ 16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0,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35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8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34,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ηλεκτρικών γραμμών πλαστικός σπιράλ Διαμέτρου Φ 36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,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2,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ωλήνας ηλεκτρικών γραμμών χαλύβδινος ευθύς Διαμέτρου Φ 42m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45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7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12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Κυτίο διακλαδώσεως Πλαστικό - Διαμέτρου ή διαστάσεων Φ 70mm -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7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Κυτίο διακλαδώσεως Πλαστικό - Διαμέτρου ή διαστάσεων Φ 100 Χ 100mm -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Εγκατάσταση θεμελειακής γείωσης κτιρίου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ωτιστικό σώμα φθορισμού, με λυχνίες στεγασμένων χώρων, με ανταυγαστήρα,οροφής ή ανηρτημένο Προστασίας ΙΡ 20 επίμηκες Γιά 2 λαμπτήρες 40 W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8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ωτιστικό σώμα φθορισμού, με λυχνίες στεγασμένων χώρων, με ανταυγαστήρα,οροφής ή ανηρτημένο Προστασίας ΙΡ 55 επίμηκες Γιά 2 λαμπτήρες 40 W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ωτιστικό σώμα πυρακτώσεως, τοίχου ή οροφής με ελλειψοειδή κώδωνα και προφυλακτήρα(χελώνα) προστασίας ΙΡ 44 στεγανό Με λαμπτήρα 100 W πυρακτώσεω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ωτιστικό σώμα πυρακτώσεως, τοίχου ή οροφής σφαιρικού κώδωνα (αρματούρα) προστασίας ΙΡ 44 στεγανό Με λαμπτήρες 60 W πυρακτώσεω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ιακόπτης χωνευτός με πλήκτρο εντάσεως 10 Α τάσεως 250 V Εντάσεως 10 Α απλός μονοπολικός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ιακόπτης χωνευτός με πλήκτρο εντάσεως 10 Α τάσεως 250 V Εντάσεως 10 Α κομιτατέρ ή αλλέ ρετούρ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ιακόπτης στεγανός,ορατός, περιστροφικός εντάσεως 10 Α, τάσεως 250 V Εντάσεως 10 Α απλός μονοπολικός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ευματοδότης χωνευτός SCHUKO - Εντάσεως 16 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9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Ρευματοδότης στεγανός χωνευτός πλήρης SCHUKO - Εντάσεως 16 Α -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ρεάτιο επισκέψεως από σκυρόδεμα πάχους 10 cm με διπλό χυτοσιδηρούν κάλυμμα διαστάσεων 40Χ40 cm βάθους 70 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Εκσκαφή χάνδακα γιά την τοποθέτηση καλωδίων σε έδαφος γαιώδε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3,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53,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el-GR" w:eastAsia="el-GR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Εκσκαφή γιά την κατασκευή λάκκου βάσεως θεμελιώσεως τσιμεντοϊστού ήσιδηροϊστού σε έδαφος γαιώδε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5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el-GR" w:eastAsia="el-GR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Βάση σιδηροϊστού άοπλη διαστάσεων 1,00Χ1,00 m βάθους 1,00 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Αγωγός γυμνός χάλκινος πολύκλωνος Διατομής 16mm2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29,7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29,7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λάκα γειώσεως διαστάσεων 500 x 500 x 3mm από ηλεκτρολυτικό χαλκό με χάλκινο αγωγό και ακροδέκτη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υγκόλληση αγωγού γειώσεως διατομής 25 - 35mm2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φικτήρας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λαστικός σωλήνας απο PVC, Φ110 mm 6 At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65,1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265,1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Φωτιστικό σώμα βραχίονα για λυχνίες ατμών νατρίου υψηλής πιέσεως ύψος τοποθετήσεως h: h μεγαλύτερο του 7m και μικρότερο ή ίσο του 12m Ισχύος: 1 Χ 150 W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ονός καμπύλος βραχίονας οριζόντιας προβολής 1,50m , διάμετρος σωλήνα 2ins και πάχος σιδηροσωλήνα 3,65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ιδηροιστός ηλεκτροφωτισμού εξαγωνικής διατομής από έλασμα πάχους 6mm Μήκους 9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6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ωτιστικό σώμα υπαίθρου κορυφής μετά του ιστού ύψους 10.00 m με λυχνία MHN 2000 W / 400 V</w:t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10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57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</w:tbl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  <w:r>
        <w:br w:type="page"/>
      </w:r>
    </w:p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</w:p>
    <w:p>
      <w:pPr>
        <w:pStyle w:val="Heading1"/>
        <w:numPr>
          <w:ilvl w:val="0"/>
          <w:numId w:val="3"/>
        </w:numPr>
        <w:rPr/>
      </w:pPr>
      <w:bookmarkStart w:id="6" w:name="__RefHeading___Toc307317322"/>
      <w:bookmarkEnd w:id="6"/>
      <w:r>
        <w:rPr/>
        <w:t>ΗΛΕΚΤΡΙΚΑ ΑΣΘΕΝΗ ΡΕΥΜΑΤΑ</w:t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34"/>
        <w:gridCol w:w="1144"/>
        <w:gridCol w:w="1076"/>
        <w:gridCol w:w="1108"/>
        <w:gridCol w:w="850"/>
        <w:gridCol w:w="1573"/>
        <w:gridCol w:w="1070"/>
        <w:gridCol w:w="963"/>
      </w:tblGrid>
      <w:tr>
        <w:trPr>
          <w:trHeight w:val="390" w:hRule="atLeast"/>
        </w:trPr>
        <w:tc>
          <w:tcPr>
            <w:tcW w:w="106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l-GR" w:eastAsia="el-GR"/>
              </w:rPr>
              <w:t>ΑΝΑΛΥΤΙΚΕΣ ΠΡΟΜΕΤΡΗΣΕΙΣ ΗΛΕΚΤΡΙΚΩΝ ΑΣΘΕΝΩΝ ΡΕΥΜΑΤΩΝ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213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ΕΡΓΑΣΙΑ / ΥΛΙΚΑ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ΥΠΟΓΕΙΟ</w:t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ΙΣΟΓΕΙΟ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ΟΡΟΦΟΣ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ΤΕΓΗ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ΠΕΡΙΒΑΛΛΩΝ ΧΩΡΟΣ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ΥΝΟΛΟ</w:t>
            </w:r>
          </w:p>
        </w:tc>
        <w:tc>
          <w:tcPr>
            <w:tcW w:w="963" w:type="dxa"/>
            <w:tcBorders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ΜΜ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Πρίζα VOICE/DATA τύπου Rj45/CAT5, οκτώ επαφών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Τηλεφωνικό καλώδιο UTP, CATEG. 6 4 ζευγών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850,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Οριολωρίδα τηλ. γραμμών τύπου KRONE 24 θέσεω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τανεμητής γραμμών τηλεφώνων - data (patch panel) 24 θέσεω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Ερμάριο τοποθέτησης εξοπλισμού τηλεφώνων - data (Rack) 21U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Τηλεφωνικός κατανεμητής τεσσάρων οριολωρίδων των 10 σειρών με 2 ακροδέκτες σε κάθε σειρά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Τηλεφωνικό κέντρο 10 εσωτερικών / 20 εξωτερικών γραμμώ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υτίο διακλαδώσεως Πλαστικό - Διαμέτρου ή διαστάσεων Φ 70mm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υτίο διακλαδώσεως Πλαστικό - Διαμέτρου ή διαστάσεων Φ 100 Χ 100mm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ηλεκτρικών γραμμών πλαστικός ευθύς Διαμέτρου Φ 16mm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83,3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83,3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21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ηλεκτρικών γραμμών πλαστικός σπιράλ Διαμέτρου Φ 16mm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2,50</w:t>
            </w:r>
          </w:p>
        </w:tc>
        <w:tc>
          <w:tcPr>
            <w:tcW w:w="10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2,50</w:t>
            </w:r>
          </w:p>
        </w:tc>
        <w:tc>
          <w:tcPr>
            <w:tcW w:w="9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</w:tbl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  <w:r>
        <w:br w:type="page"/>
      </w:r>
    </w:p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</w:p>
    <w:p>
      <w:pPr>
        <w:pStyle w:val="Heading1"/>
        <w:numPr>
          <w:ilvl w:val="0"/>
          <w:numId w:val="3"/>
        </w:numPr>
        <w:rPr/>
      </w:pPr>
      <w:bookmarkStart w:id="7" w:name="__RefHeading___Toc307317323"/>
      <w:bookmarkEnd w:id="7"/>
      <w:r>
        <w:rPr/>
        <w:t>ΑΝΕΛΚΥΣΤΗΡΑΣ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88"/>
        <w:gridCol w:w="1144"/>
        <w:gridCol w:w="1076"/>
        <w:gridCol w:w="1108"/>
        <w:gridCol w:w="850"/>
        <w:gridCol w:w="1573"/>
        <w:gridCol w:w="1070"/>
        <w:gridCol w:w="574"/>
      </w:tblGrid>
      <w:tr>
        <w:trPr>
          <w:trHeight w:val="390" w:hRule="atLeast"/>
        </w:trPr>
        <w:tc>
          <w:tcPr>
            <w:tcW w:w="98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l-GR" w:eastAsia="el-GR"/>
              </w:rPr>
              <w:t>ΑΝΑΛΥΤΙΚΕΣ ΠΡΟΜΕΤΡΗΣΕΙΣ ΑΝΕΛΚΥΣΤΗΡΑ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178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ΕΡΓΑΣΙΑ / ΥΛΙΚΑ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ΥΠΟΓΕΙΟ</w:t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ΙΣΟΓΕΙΟ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ΟΡΟΦΟΣ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ΤΕΓΗ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ΠΕΡΙΒΑΛΛΩΝ ΧΩΡΟΣ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ΥΝΟΛΟ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ΜΜ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νελκυστήρας υδραυλικός 8 ατόμων, 3 στάσεων</w:t>
            </w:r>
          </w:p>
        </w:tc>
        <w:tc>
          <w:tcPr>
            <w:tcW w:w="5751" w:type="dxa"/>
            <w:gridSpan w:val="5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</w:tbl>
    <w:p>
      <w:pPr>
        <w:pStyle w:val="Normal"/>
        <w:rPr>
          <w:highlight w:val="yellow"/>
          <w:lang w:val="el-GR"/>
        </w:rPr>
      </w:pPr>
      <w:r>
        <w:rPr>
          <w:highlight w:val="yellow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MgHelvetica">
    <w:altName w:val="Times New Roman"/>
    <w:charset w:val="00"/>
    <w:family w:val="auto"/>
    <w:pitch w:val="variable"/>
  </w:font>
  <w:font w:name="Times New Roman">
    <w:charset w:val="a1"/>
    <w:family w:val="roman"/>
    <w:pitch w:val="variable"/>
  </w:font>
  <w:font w:name="Calibri">
    <w:altName w:val="Century Gothic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;Century Gothic" w:hAnsi="Calibri;Century Gothic" w:cs="Tahoma"/>
        <w:sz w:val="20"/>
        <w:szCs w:val="20"/>
        <w:u w:val="single"/>
        <w:lang w:val="el-GR"/>
      </w:rPr>
    </w:pPr>
    <w:r>
      <w:rPr>
        <w:rFonts w:cs="Tahoma" w:ascii="Calibri;Century Gothic" w:hAnsi="Calibri;Century Gothic"/>
        <w:sz w:val="20"/>
        <w:szCs w:val="20"/>
        <w:u w:val="single"/>
        <w:lang w:val="el-GR"/>
      </w:rPr>
      <w:tab/>
      <w:t>Αθήνα,  Μάιος 201</w:t>
    </w:r>
    <w:r>
      <w:rPr>
        <w:rFonts w:cs="Tahoma" w:ascii="Calibri;Century Gothic" w:hAnsi="Calibri;Century Gothic"/>
        <w:sz w:val="20"/>
        <w:szCs w:val="20"/>
        <w:u w:val="single"/>
        <w:lang w:val="en-US"/>
      </w:rPr>
      <w:t>2</w:t>
    </w:r>
    <w:r>
      <w:rPr>
        <w:rFonts w:cs="Tahoma" w:ascii="Calibri;Century Gothic" w:hAnsi="Calibri;Century Gothic"/>
        <w:sz w:val="20"/>
        <w:szCs w:val="20"/>
        <w:u w:val="single"/>
        <w:lang w:val="el-GR"/>
      </w:rPr>
      <w:tab/>
    </w:r>
    <w:r>
      <w:rPr>
        <w:rStyle w:val="PageNumber"/>
        <w:rFonts w:cs="Tahoma" w:ascii="Calibri;Century Gothic" w:hAnsi="Calibri;Century Gothic"/>
        <w:sz w:val="18"/>
        <w:szCs w:val="18"/>
        <w:u w:val="single"/>
      </w:rPr>
      <w:fldChar w:fldCharType="begin"/>
    </w:r>
    <w:r>
      <w:rPr>
        <w:rStyle w:val="PageNumber"/>
        <w:sz w:val="18"/>
        <w:u w:val="single"/>
        <w:szCs w:val="18"/>
        <w:rFonts w:cs="Tahoma" w:ascii="Calibri;Century Gothic" w:hAnsi="Calibri;Century Gothic"/>
      </w:rPr>
      <w:instrText xml:space="preserve"> PAGE </w:instrText>
    </w:r>
    <w:r>
      <w:rPr>
        <w:rStyle w:val="PageNumber"/>
        <w:sz w:val="18"/>
        <w:u w:val="single"/>
        <w:szCs w:val="18"/>
        <w:rFonts w:cs="Tahoma" w:ascii="Calibri;Century Gothic" w:hAnsi="Calibri;Century Gothic"/>
      </w:rPr>
      <w:fldChar w:fldCharType="separate"/>
    </w:r>
    <w:r>
      <w:rPr>
        <w:rStyle w:val="PageNumber"/>
        <w:sz w:val="18"/>
        <w:u w:val="single"/>
        <w:szCs w:val="18"/>
        <w:rFonts w:cs="Tahoma" w:ascii="Calibri;Century Gothic" w:hAnsi="Calibri;Century Gothic"/>
      </w:rPr>
      <w:t>31</w:t>
    </w:r>
    <w:r>
      <w:rPr>
        <w:rStyle w:val="PageNumber"/>
        <w:sz w:val="18"/>
        <w:u w:val="single"/>
        <w:szCs w:val="18"/>
        <w:rFonts w:cs="Tahoma" w:ascii="Calibri;Century Gothic" w:hAnsi="Calibri;Century Gothic"/>
      </w:rPr>
      <w:fldChar w:fldCharType="end"/>
    </w:r>
    <w:r>
      <w:rPr>
        <w:rStyle w:val="PageNumber"/>
        <w:rFonts w:cs="Tahoma" w:ascii="Calibri;Century Gothic" w:hAnsi="Calibri;Century Gothic"/>
        <w:sz w:val="18"/>
        <w:szCs w:val="18"/>
        <w:u w:val="single"/>
        <w:lang w:val="el-GR"/>
      </w:rPr>
      <w:t>-</w:t>
    </w:r>
    <w:r>
      <w:rPr>
        <w:rStyle w:val="PageNumber"/>
        <w:rFonts w:cs="Tahoma" w:ascii="Calibri;Century Gothic" w:hAnsi="Calibri;Century Gothic"/>
        <w:sz w:val="18"/>
        <w:szCs w:val="18"/>
        <w:u w:val="single"/>
      </w:rPr>
      <w:fldChar w:fldCharType="begin"/>
    </w:r>
    <w:r>
      <w:rPr>
        <w:rStyle w:val="PageNumber"/>
        <w:sz w:val="18"/>
        <w:u w:val="single"/>
        <w:szCs w:val="18"/>
        <w:rFonts w:cs="Tahoma" w:ascii="Calibri;Century Gothic" w:hAnsi="Calibri;Century Gothic"/>
      </w:rPr>
      <w:instrText xml:space="preserve"> NUMPAGES \* ARABIC </w:instrText>
    </w:r>
    <w:r>
      <w:rPr>
        <w:rStyle w:val="PageNumber"/>
        <w:sz w:val="18"/>
        <w:u w:val="single"/>
        <w:szCs w:val="18"/>
        <w:rFonts w:cs="Tahoma" w:ascii="Calibri;Century Gothic" w:hAnsi="Calibri;Century Gothic"/>
      </w:rPr>
      <w:fldChar w:fldCharType="separate"/>
    </w:r>
    <w:r>
      <w:rPr>
        <w:rStyle w:val="PageNumber"/>
        <w:sz w:val="18"/>
        <w:u w:val="single"/>
        <w:szCs w:val="18"/>
        <w:rFonts w:cs="Tahoma" w:ascii="Calibri;Century Gothic" w:hAnsi="Calibri;Century Gothic"/>
      </w:rPr>
      <w:t>31</w:t>
    </w:r>
    <w:r>
      <w:rPr>
        <w:rStyle w:val="PageNumber"/>
        <w:sz w:val="18"/>
        <w:u w:val="single"/>
        <w:szCs w:val="18"/>
        <w:rFonts w:cs="Tahoma" w:ascii="Calibri;Century Gothic" w:hAnsi="Calibri;Century Gothic"/>
      </w:rPr>
      <w:fldChar w:fldCharType="end"/>
    </w:r>
  </w:p>
  <w:p>
    <w:pPr>
      <w:pStyle w:val="Footer"/>
      <w:jc w:val="center"/>
      <w:rPr/>
    </w:pPr>
    <w:r>
      <w:rPr>
        <w:rStyle w:val="PageNumber"/>
        <w:rFonts w:cs="Tahoma" w:ascii="Calibri;Century Gothic" w:hAnsi="Calibri;Century Gothic"/>
        <w:sz w:val="18"/>
        <w:szCs w:val="18"/>
        <w:lang w:val="el-GR"/>
      </w:rPr>
      <w:t>ΠΡΟΜΕΤΡΗΣΕΙΣ ΗΛΕΚΤΡΟΜΗΧΑΝΟΛΟΓΙΚΗΣ ΜΕΛΕΤΗ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;Century Gothic" w:hAnsi="Calibri;Century Gothic" w:cs="Arial"/>
        <w:b/>
        <w:b/>
        <w:sz w:val="20"/>
        <w:szCs w:val="20"/>
        <w:lang w:val="el-GR"/>
      </w:rPr>
    </w:pPr>
    <w:r>
      <w:rPr>
        <w:rFonts w:cs="Arial" w:ascii="Calibri;Century Gothic" w:hAnsi="Calibri;Century Gothic"/>
        <w:b/>
        <w:sz w:val="20"/>
        <w:szCs w:val="20"/>
        <w:lang w:val="el-GR"/>
      </w:rPr>
      <w:t>ΔΗΜΟΣ ΗΛΙΔΑΣ</w:t>
    </w:r>
  </w:p>
  <w:p>
    <w:pPr>
      <w:pStyle w:val="Header"/>
      <w:jc w:val="center"/>
      <w:rPr>
        <w:rFonts w:ascii="Calibri;Century Gothic" w:hAnsi="Calibri;Century Gothic" w:cs="Arial"/>
        <w:b/>
        <w:b/>
        <w:bCs/>
        <w:i/>
        <w:i/>
        <w:iCs/>
        <w:sz w:val="18"/>
        <w:szCs w:val="18"/>
        <w:lang w:val="el-GR"/>
      </w:rPr>
    </w:pPr>
    <w:r>
      <w:rPr>
        <w:rFonts w:cs="Arial" w:ascii="Calibri;Century Gothic" w:hAnsi="Calibri;Century Gothic"/>
        <w:b/>
        <w:sz w:val="20"/>
        <w:szCs w:val="20"/>
        <w:lang w:val="el-GR"/>
      </w:rPr>
      <w:t>Μελέτη 2</w:t>
    </w:r>
    <w:r>
      <w:rPr>
        <w:rFonts w:cs="Arial" w:ascii="Calibri;Century Gothic" w:hAnsi="Calibri;Century Gothic"/>
        <w:b/>
        <w:sz w:val="20"/>
        <w:szCs w:val="20"/>
        <w:vertAlign w:val="superscript"/>
        <w:lang w:val="el-GR"/>
      </w:rPr>
      <w:t>ου</w:t>
    </w:r>
    <w:r>
      <w:rPr>
        <w:rFonts w:cs="Arial" w:ascii="Calibri;Century Gothic" w:hAnsi="Calibri;Century Gothic"/>
        <w:b/>
        <w:sz w:val="20"/>
        <w:szCs w:val="20"/>
        <w:lang w:val="el-GR"/>
      </w:rPr>
      <w:t xml:space="preserve"> Λυκείου Αμαλιάδας</w:t>
    </w:r>
  </w:p>
  <w:p>
    <w:pPr>
      <w:pStyle w:val="Header"/>
      <w:pBdr>
        <w:top w:val="single" w:sz="4" w:space="1" w:color="000000"/>
      </w:pBdr>
      <w:rPr>
        <w:rFonts w:ascii="Calibri;Century Gothic" w:hAnsi="Calibri;Century Gothic" w:cs="Arial"/>
        <w:b/>
        <w:b/>
        <w:bCs/>
        <w:i/>
        <w:i/>
        <w:iCs/>
        <w:color w:val="C0C0C0"/>
        <w:sz w:val="16"/>
        <w:szCs w:val="16"/>
        <w:lang w:val="el-GR"/>
      </w:rPr>
    </w:pPr>
    <w:r>
      <w:rPr>
        <w:rFonts w:cs="Arial" w:ascii="Calibri;Century Gothic" w:hAnsi="Calibri;Century Gothic"/>
        <w:b/>
        <w:bCs/>
        <w:i/>
        <w:iCs/>
        <w:color w:val="C0C0C0"/>
        <w:sz w:val="16"/>
        <w:szCs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0"/>
    </w:pPr>
    <w:rPr>
      <w:b/>
      <w:bCs/>
      <w:i/>
      <w:iCs/>
      <w:caps/>
      <w:kern w:val="2"/>
      <w:sz w:val="24"/>
      <w:szCs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tabs>
        <w:tab w:val="clear" w:pos="737"/>
        <w:tab w:val="left" w:pos="397" w:leader="none"/>
      </w:tabs>
      <w:jc w:val="left"/>
      <w:outlineLvl w:val="2"/>
    </w:pPr>
    <w:rPr>
      <w:iCs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0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Style5">
    <w:name w:val="Προεπιλεγμένη γραμματοσειρά"/>
    <w:qFormat/>
    <w:rPr/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cs="Arial"/>
      <w:sz w:val="28"/>
      <w:szCs w:val="24"/>
      <w:u w:val="single"/>
      <w:lang w:val="el-GR"/>
    </w:rPr>
  </w:style>
  <w:style w:type="paragraph" w:styleId="TextBody">
    <w:name w:val="Body Text"/>
    <w:basedOn w:val="Normal"/>
    <w:pPr>
      <w:jc w:val="left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yros">
    <w:name w:val="Spyros"/>
    <w:qFormat/>
    <w:pPr>
      <w:widowControl/>
      <w:autoSpaceDE w:val="false"/>
      <w:bidi w:val="0"/>
    </w:pPr>
    <w:rPr>
      <w:rFonts w:ascii="MgHelvetica;Times New Roman" w:hAnsi="MgHelvetica;Times New Roman" w:eastAsia="Times New Roman" w:cs="MgHelvetica;Times New Roman"/>
      <w:b/>
      <w:bCs/>
      <w:i/>
      <w:iCs/>
      <w:color w:val="auto"/>
      <w:sz w:val="20"/>
      <w:szCs w:val="24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737"/>
        <w:tab w:val="right" w:pos="8313" w:leader="dot"/>
      </w:tabs>
      <w:spacing w:before="240" w:after="0"/>
    </w:pPr>
    <w:rPr>
      <w:b/>
      <w:i/>
      <w:caps/>
      <w:sz w:val="20"/>
    </w:rPr>
  </w:style>
  <w:style w:type="paragraph" w:styleId="DefaultParagraphFont2">
    <w:name w:val="Default Paragraph Font2"/>
    <w:next w:val="Normal"/>
    <w:qFormat/>
    <w:pPr>
      <w:widowControl/>
      <w:autoSpaceDE w:val="false"/>
      <w:bidi w:val="0"/>
    </w:pPr>
    <w:rPr>
      <w:rFonts w:ascii="MgHelvetica;Times New Roman" w:hAnsi="MgHelvetica;Times New Roman" w:eastAsia="Times New Roman" w:cs="MgHelvetica;Times New Roman"/>
      <w:color w:val="auto"/>
      <w:sz w:val="20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Jelem">
    <w:name w:val="&lt;/J&gt;&lt;/e&gt;&lt;/_&gt;&lt;/l&gt;&lt;/e&gt;&lt;/m&gt;"/>
    <w:qFormat/>
    <w:pPr>
      <w:widowControl/>
      <w:tabs>
        <w:tab w:val="clear" w:pos="737"/>
        <w:tab w:val="left" w:pos="1482" w:leader="none"/>
        <w:tab w:val="left" w:pos="1995" w:leader="none"/>
        <w:tab w:val="left" w:pos="2551" w:leader="none"/>
        <w:tab w:val="left" w:pos="3402" w:leader="none"/>
      </w:tabs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37"/>
        <w:tab w:val="right" w:pos="8313" w:leader="dot"/>
      </w:tabs>
      <w:ind w:left="22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37"/>
        <w:tab w:val="right" w:pos="8313" w:leader="dot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737"/>
        <w:tab w:val="right" w:pos="8313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37"/>
        <w:tab w:val="right" w:pos="8313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37"/>
        <w:tab w:val="right" w:pos="8313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37"/>
        <w:tab w:val="right" w:pos="8313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37"/>
        <w:tab w:val="right" w:pos="8313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37"/>
        <w:tab w:val="right" w:pos="8313" w:leader="dot"/>
      </w:tabs>
      <w:ind w:left="17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2"/>
      <w:szCs w:val="22"/>
      <w:lang w:val="en-GB" w:bidi="ar-SA" w:eastAsia="zh-CN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4"/>
      <w:lang w:val="en-GB" w:bidi="ar-SA" w:eastAsia="zh-CN"/>
    </w:rPr>
  </w:style>
  <w:style w:type="paragraph" w:styleId="N">
    <w:name w:val="n"/>
    <w:basedOn w:val="Heading3"/>
    <w:qFormat/>
    <w:pPr>
      <w:numPr>
        <w:ilvl w:val="0"/>
        <w:numId w:val="3"/>
      </w:numPr>
      <w:tabs>
        <w:tab w:val="left" w:pos="397" w:leader="none"/>
        <w:tab w:val="left" w:pos="720" w:leader="none"/>
      </w:tabs>
      <w:outlineLvl w:val="9"/>
    </w:pPr>
    <w:rPr>
      <w:u w:val="single"/>
    </w:rPr>
  </w:style>
  <w:style w:type="paragraph" w:styleId="Style7">
    <w:name w:val="Βασικό σε εσοχή"/>
    <w:basedOn w:val="Normal"/>
    <w:qFormat/>
    <w:pPr>
      <w:spacing w:lineRule="atLeast" w:line="320"/>
      <w:ind w:left="851" w:hanging="0"/>
    </w:pPr>
    <w:rPr>
      <w:lang w:val="en-US"/>
    </w:rPr>
  </w:style>
  <w:style w:type="paragraph" w:styleId="Font5">
    <w:name w:val="font5"/>
    <w:basedOn w:val="Normal"/>
    <w:qFormat/>
    <w:pPr>
      <w:autoSpaceDE w:val="true"/>
      <w:spacing w:before="100" w:after="100"/>
      <w:jc w:val="left"/>
    </w:pPr>
    <w:rPr>
      <w:rFonts w:cs="Arial"/>
      <w:sz w:val="24"/>
      <w:szCs w:val="24"/>
    </w:rPr>
  </w:style>
  <w:style w:type="paragraph" w:styleId="Style10ptBoldItalicAllcapsLinespacingAtleast15pt">
    <w:name w:val="Style 10 pt Bold Italic All caps Line spacing:  At least 15 pt"/>
    <w:basedOn w:val="Normal"/>
    <w:qFormat/>
    <w:pPr>
      <w:spacing w:lineRule="atLeast" w:line="300"/>
    </w:pPr>
    <w:rPr>
      <w:bCs/>
      <w:iCs/>
      <w:caps/>
      <w:szCs w:val="20"/>
    </w:rPr>
  </w:style>
  <w:style w:type="paragraph" w:styleId="Style8">
    <w:name w:val="Λίστα με κουκκίδες"/>
    <w:basedOn w:val="Normal"/>
    <w:qFormat/>
    <w:pPr>
      <w:numPr>
        <w:ilvl w:val="0"/>
        <w:numId w:val="2"/>
      </w:numPr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Απλό κείμενο"/>
    <w:basedOn w:val="Normal"/>
    <w:qFormat/>
    <w:pPr>
      <w:autoSpaceDE w:val="true"/>
    </w:pPr>
    <w:rPr>
      <w:sz w:val="24"/>
      <w:szCs w:val="20"/>
      <w:lang w:val="el-GR"/>
    </w:rPr>
  </w:style>
  <w:style w:type="paragraph" w:styleId="Style10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8:04:00Z</dcterms:created>
  <dc:creator>C.M. KALERGIS</dc:creator>
  <dc:description/>
  <cp:keywords/>
  <dc:language>en-US</dc:language>
  <cp:lastModifiedBy>PC5</cp:lastModifiedBy>
  <cp:lastPrinted>2012-06-13T15:36:00Z</cp:lastPrinted>
  <dcterms:modified xsi:type="dcterms:W3CDTF">2012-06-28T09:01:00Z</dcterms:modified>
  <cp:revision>19</cp:revision>
  <dc:subject/>
  <dc:title>1</dc:title>
</cp:coreProperties>
</file>