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559"/>
        <w:gridCol w:w="3402"/>
      </w:tblGrid>
      <w:tr>
        <w:trPr>
          <w:trHeight w:val="993" w:hRule="atLeast"/>
          <w:cantSplit w:val="true"/>
        </w:trPr>
        <w:tc>
          <w:tcPr>
            <w:tcW w:w="40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ΜΟΣ ΗΛΕ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ΗΛΙΔ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ΘΜΟΣ ΜΕΛΕΤΗΣ : 18/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55pt;margin-top:-48.9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2817722" r:id="rId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Μ Ε Λ Ε Τ Η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Οδοποιία   Τ.Κ. Αγ. Ηλία, Χαβαρίου, Κέντρου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ΠΡΟΫΠΟΛΟΓΙΣΜΟΣ 170.000,00 €   ΜΕ Φ.Π.Α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ΜΑΛΙΑΔΑ    13  - 2 - 20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  ΣΥΝΤΑΞΑ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νδρέας Αμπουχάντμπα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  <w:szCs w:val="20"/>
        </w:rPr>
        <w:t>Πολιτικος μηχανικό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Π Ε Ρ Ι Ε Χ Ο Μ Ε Ν Α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. Τεχνική έκθεσ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 Προϋπολογισμό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3. Τιμολόγι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4. Συγγραφές υποχρεώσεω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22:00Z</dcterms:created>
  <dc:creator>user</dc:creator>
  <dc:description/>
  <cp:keywords/>
  <dc:language>en-US</dc:language>
  <cp:lastModifiedBy>Sboutsikas</cp:lastModifiedBy>
  <cp:lastPrinted>2014-02-12T09:35:00Z</cp:lastPrinted>
  <dcterms:modified xsi:type="dcterms:W3CDTF">2014-12-05T05:04:00Z</dcterms:modified>
  <cp:revision>10</cp:revision>
  <dc:subject/>
  <dc:title>ΕΛΛΗΝΙΚΗ ΔΗΜΟΚΡΑΤΙΑ</dc:title>
</cp:coreProperties>
</file>