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5451631" r:id="rId2"/>
        </w:obje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1905</wp:posOffset>
                </wp:positionV>
                <wp:extent cx="2857500" cy="265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5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: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8.95pt;mso-wrap-distance-left:9.05pt;mso-wrap-distance-right:9.05pt;mso-wrap-distance-top:0pt;mso-wrap-distance-bottom:0pt;margin-top:-0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: 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/ 20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ΗΛΕΙ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ΗΛΙΔ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/ΝΣΗ ΤΕΧΝΙΚΩΝ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ΕΠΙΚΑΙΡΟΠΟΙΗΜΕΝΗ  ΜΕΛΕΤΗ  ΕΡΓΟΥ 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5" w:hanging="283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ΒΕΛΤΙΩΣΗ - ΑΠΟΚΑ</w:t>
      </w:r>
      <w:r>
        <w:rPr>
          <w:rFonts w:cs="Arial" w:ascii="Arial" w:hAnsi="Arial"/>
          <w:b/>
          <w:lang w:val="en-US"/>
        </w:rPr>
        <w:t>TA</w:t>
      </w:r>
      <w:r>
        <w:rPr>
          <w:rFonts w:cs="Arial" w:ascii="Arial" w:hAnsi="Arial"/>
          <w:b/>
        </w:rPr>
        <w:t xml:space="preserve">ΣΤΑΣΗ ΤΜΗΜΑΤΩΝ ΟΔΙΚΟΥ ΔΙΚΤΥΟΥ </w:t>
      </w:r>
    </w:p>
    <w:p>
      <w:pPr>
        <w:pStyle w:val="Normal"/>
        <w:ind w:left="2835" w:hanging="283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.Κ. ΛΑΓΑΝΑ – ΡΟΔΙΑΣ – ΛΟΥΚΑ - ΑΓΝΑΝΤΩΝ – ΒΟΥΛΙΑΓΜΕΝΗΣ – ΑΝΘΩΝΑΣ, </w:t>
      </w:r>
    </w:p>
    <w:p>
      <w:pPr>
        <w:pStyle w:val="Normal"/>
        <w:ind w:left="2835" w:hanging="2835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Δ.Ε. ΠΗΝΕΙΑΣ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Προϋπολογισμού:</w:t>
      </w:r>
      <w:r>
        <w:rPr>
          <w:sz w:val="24"/>
        </w:rPr>
        <w:t xml:space="preserve">   </w:t>
      </w:r>
      <w:r>
        <w:rPr>
          <w:sz w:val="22"/>
          <w:szCs w:val="22"/>
        </w:rPr>
        <w:t>543.060,00</w:t>
      </w:r>
      <w:r>
        <w:rPr>
          <w:sz w:val="24"/>
        </w:rPr>
        <w:t>€ (με  Φ.Π.Α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εχνική έκθεσ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ροϋπολογισμό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ιμολόγι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M.Pipila</cp:lastModifiedBy>
  <cp:lastPrinted>2015-12-07T20:36:00Z</cp:lastPrinted>
  <dcterms:modified xsi:type="dcterms:W3CDTF">2017-03-28T07:14:00Z</dcterms:modified>
  <cp:revision>25</cp:revision>
  <dc:subject/>
  <dc:title>ΕΛΛΗΝΙΚΗ ΔΗΜΟΚΡΑΤΙΑ</dc:title>
</cp:coreProperties>
</file>