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563200920"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Οδοποιία Τ.Κ Δάφνης, Κεραμιδιάς, Κρυονερίου, Σαβαλίων, Δήμου Ήλι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20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Οδοποιία Τ.Κ Δάφνης, Κεραμιδιάς, Κρυονερίου, Σαβαλίων, Δήμου Ήλι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20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 xml:space="preserve">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 </w:t>
      </w:r>
      <w:r>
        <w:rPr>
          <w:rFonts w:cs="Times New Roman" w:ascii="Times New Roman" w:hAnsi="Times New Roman"/>
          <w:i w:val="false"/>
          <w:sz w:val="22"/>
          <w:szCs w:val="22"/>
        </w:rPr>
        <w:t>Οδοποιία Τ.Κ Δάφνης, Κεραμιδιάς, Κρυονερίου, Σαβαλίων, Δήμου Ήλι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Οδοποιία Τ.Κ Δάφνης, Κεραμιδιάς, Κρυονερίου, Σαβαλίων, Δήμου Ήλι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0:51:00Z</dcterms:modified>
  <cp:revision>575</cp:revision>
  <dc:subject/>
  <dc:title>ΚΕΦΑΛΑΙΟ  Α΄  :    ΓΕΝΙΚΟΙ  ΟΡΟΙ</dc:title>
</cp:coreProperties>
</file>