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09634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Οδοποιία Τ.Κ  Δάφνης , Κεραμιδιάς, Κρυονερίου, Σαβαλίων Δήμου Ήλιδας 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200.000,00  € 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7:00Z</dcterms:modified>
  <cp:revision>21</cp:revision>
  <dc:subject/>
  <dc:title>ΕΛΛΗΝΙΚΗ ΔΗΜΟΚΡΑΤΙΑ</dc:title>
</cp:coreProperties>
</file>